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10"/>
          <w:szCs w:val="24"/>
          <w:lang w:val="en-US" w:eastAsia="en-US"/>
        </w:rPr>
      </w:pPr>
      <w:r>
        <w:rPr>
          <w:rFonts w:cs="Times New Roman" w:ascii="Times New Roman" w:hAnsi="Times New Roman"/>
          <w:b/>
          <w:sz w:val="10"/>
          <w:szCs w:val="24"/>
          <w:lang w:val="en-US" w:eastAsia="en-US"/>
        </w:rPr>
        <w:drawing>
          <wp:anchor behindDoc="0" distT="0" distB="0" distL="114935" distR="114935" simplePos="0" locked="0" layoutInCell="0" allowOverlap="1" relativeHeight="4">
            <wp:simplePos x="0" y="0"/>
            <wp:positionH relativeFrom="column">
              <wp:posOffset>2615565</wp:posOffset>
            </wp:positionH>
            <wp:positionV relativeFrom="paragraph">
              <wp:posOffset>-87630</wp:posOffset>
            </wp:positionV>
            <wp:extent cx="718820" cy="748030"/>
            <wp:effectExtent l="0" t="0" r="0" b="0"/>
            <wp:wrapTopAndBottom/>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8" t="-33" r="-38" b="-33"/>
                    <a:stretch>
                      <a:fillRect/>
                    </a:stretch>
                  </pic:blipFill>
                  <pic:spPr bwMode="auto">
                    <a:xfrm>
                      <a:off x="0" y="0"/>
                      <a:ext cx="718820" cy="748030"/>
                    </a:xfrm>
                    <a:prstGeom prst="rect">
                      <a:avLst/>
                    </a:prstGeom>
                  </pic:spPr>
                </pic:pic>
              </a:graphicData>
            </a:graphic>
          </wp:anchor>
        </w:drawing>
      </w:r>
    </w:p>
    <w:p>
      <w:pPr>
        <w:pStyle w:val="Normal"/>
        <w:spacing w:lineRule="auto" w:line="240" w:before="0" w:after="0"/>
        <w:ind w:right="21" w:hanging="0"/>
        <w:jc w:val="center"/>
        <w:rPr>
          <w:rFonts w:ascii="Times New Roman" w:hAnsi="Times New Roman" w:cs="Times New Roman"/>
          <w:b/>
          <w:b/>
          <w:sz w:val="28"/>
          <w:szCs w:val="24"/>
        </w:rPr>
      </w:pPr>
      <w:r>
        <w:rPr>
          <w:rFonts w:cs="Times New Roman" w:ascii="Times New Roman" w:hAnsi="Times New Roman"/>
          <w:b/>
          <w:sz w:val="28"/>
          <w:szCs w:val="24"/>
        </w:rPr>
        <w:t>ДЕПАРТАМЕНТ КУЛЬТУРЫ</w:t>
      </w:r>
    </w:p>
    <w:p>
      <w:pPr>
        <w:pStyle w:val="Normal"/>
        <w:spacing w:lineRule="auto" w:line="240" w:before="0" w:after="0"/>
        <w:ind w:right="21" w:hanging="0"/>
        <w:jc w:val="center"/>
        <w:rPr>
          <w:rFonts w:ascii="Times New Roman" w:hAnsi="Times New Roman" w:eastAsia="Arial Unicode MS" w:cs="Times New Roman"/>
          <w:b/>
          <w:b/>
          <w:sz w:val="28"/>
          <w:szCs w:val="24"/>
        </w:rPr>
      </w:pPr>
      <w:r>
        <w:rPr>
          <w:rFonts w:eastAsia="Arial Unicode MS" w:cs="Times New Roman" w:ascii="Times New Roman" w:hAnsi="Times New Roman"/>
          <w:b/>
          <w:sz w:val="28"/>
          <w:szCs w:val="24"/>
        </w:rPr>
        <w:t>ХАНТЫ-МАНСИЙСКОГО АВТОНОМНОГО ОКРУГА – ЮГРЫ</w:t>
      </w:r>
    </w:p>
    <w:p>
      <w:pPr>
        <w:pStyle w:val="Normal"/>
        <w:spacing w:lineRule="auto" w:line="240" w:before="0" w:after="0"/>
        <w:ind w:right="21" w:hanging="0"/>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bl>
      <w:tblPr>
        <w:tblW w:w="9287" w:type="dxa"/>
        <w:jc w:val="left"/>
        <w:tblInd w:w="-108" w:type="dxa"/>
        <w:tblLayout w:type="fixed"/>
        <w:tblCellMar>
          <w:top w:w="0" w:type="dxa"/>
          <w:left w:w="108" w:type="dxa"/>
          <w:bottom w:w="0" w:type="dxa"/>
          <w:right w:w="108" w:type="dxa"/>
        </w:tblCellMar>
      </w:tblPr>
      <w:tblGrid>
        <w:gridCol w:w="4894"/>
        <w:gridCol w:w="280"/>
        <w:gridCol w:w="4113"/>
      </w:tblGrid>
      <w:tr>
        <w:trPr/>
        <w:tc>
          <w:tcPr>
            <w:tcW w:w="4894" w:type="dxa"/>
            <w:tcBorders/>
          </w:tcPr>
          <w:p>
            <w:pPr>
              <w:pStyle w:val="Normal"/>
              <w:spacing w:lineRule="auto" w:line="240" w:before="0" w:after="0"/>
              <w:ind w:right="21" w:hanging="0"/>
              <w:rPr>
                <w:rFonts w:ascii="Times New Roman" w:hAnsi="Times New Roman" w:eastAsia="Arial Unicode MS" w:cs="Times New Roman"/>
              </w:rPr>
            </w:pPr>
            <w:r>
              <w:rPr>
                <w:rFonts w:eastAsia="Arial Unicode MS" w:cs="Times New Roman" w:ascii="Times New Roman" w:hAnsi="Times New Roman"/>
              </w:rPr>
              <w:t>ул. Мира, дом 14А, г. Ханты-Мансийск,</w:t>
            </w:r>
          </w:p>
          <w:p>
            <w:pPr>
              <w:pStyle w:val="Normal"/>
              <w:spacing w:lineRule="auto" w:line="240" w:before="0" w:after="0"/>
              <w:ind w:right="21" w:hanging="0"/>
              <w:rPr>
                <w:rFonts w:ascii="Times New Roman" w:hAnsi="Times New Roman" w:eastAsia="Arial Unicode MS" w:cs="Times New Roman"/>
              </w:rPr>
            </w:pPr>
            <w:r>
              <w:rPr>
                <w:rFonts w:eastAsia="Arial Unicode MS" w:cs="Times New Roman" w:ascii="Times New Roman" w:hAnsi="Times New Roman"/>
              </w:rPr>
              <w:t>Ханты-Мансийский автономный округ – Югра</w:t>
            </w:r>
          </w:p>
          <w:p>
            <w:pPr>
              <w:pStyle w:val="Normal"/>
              <w:spacing w:lineRule="auto" w:line="240" w:before="0" w:after="0"/>
              <w:ind w:right="21" w:hanging="0"/>
              <w:rPr>
                <w:rFonts w:ascii="Times New Roman" w:hAnsi="Times New Roman" w:eastAsia="Arial Unicode MS" w:cs="Times New Roman"/>
                <w:b/>
                <w:b/>
                <w:sz w:val="26"/>
                <w:szCs w:val="26"/>
              </w:rPr>
            </w:pPr>
            <w:r>
              <w:rPr>
                <w:rFonts w:eastAsia="Arial Unicode MS" w:cs="Times New Roman" w:ascii="Times New Roman" w:hAnsi="Times New Roman"/>
              </w:rPr>
              <w:t>(Тюменская область), 628011</w:t>
            </w:r>
          </w:p>
        </w:tc>
        <w:tc>
          <w:tcPr>
            <w:tcW w:w="280" w:type="dxa"/>
            <w:tcBorders/>
          </w:tcPr>
          <w:p>
            <w:pPr>
              <w:pStyle w:val="Normal"/>
              <w:snapToGrid w:val="false"/>
              <w:spacing w:lineRule="auto" w:line="240" w:before="0" w:after="0"/>
              <w:ind w:right="21" w:hanging="0"/>
              <w:jc w:val="center"/>
              <w:rPr>
                <w:rFonts w:ascii="Times New Roman" w:hAnsi="Times New Roman" w:eastAsia="Arial Unicode MS" w:cs="Times New Roman"/>
                <w:b/>
                <w:b/>
                <w:sz w:val="26"/>
                <w:szCs w:val="26"/>
              </w:rPr>
            </w:pPr>
            <w:r>
              <w:rPr>
                <w:rFonts w:eastAsia="Arial Unicode MS" w:cs="Times New Roman" w:ascii="Times New Roman" w:hAnsi="Times New Roman"/>
                <w:b/>
                <w:sz w:val="26"/>
                <w:szCs w:val="26"/>
              </w:rPr>
            </w:r>
          </w:p>
        </w:tc>
        <w:tc>
          <w:tcPr>
            <w:tcW w:w="4113" w:type="dxa"/>
            <w:tcBorders/>
          </w:tcPr>
          <w:p>
            <w:pPr>
              <w:pStyle w:val="Normal"/>
              <w:spacing w:lineRule="auto" w:line="240" w:before="0" w:after="0"/>
              <w:ind w:right="21" w:hanging="0"/>
              <w:jc w:val="right"/>
              <w:rPr>
                <w:rFonts w:ascii="Times New Roman" w:hAnsi="Times New Roman" w:eastAsia="Arial Unicode MS" w:cs="Times New Roman"/>
              </w:rPr>
            </w:pPr>
            <w:r>
              <w:rPr>
                <w:rFonts w:eastAsia="Arial Unicode MS" w:cs="Times New Roman" w:ascii="Times New Roman" w:hAnsi="Times New Roman"/>
              </w:rPr>
              <w:t>Телефон: (3467) 32-15-57</w:t>
            </w:r>
          </w:p>
          <w:p>
            <w:pPr>
              <w:pStyle w:val="Normal"/>
              <w:spacing w:lineRule="auto" w:line="240" w:before="0" w:after="0"/>
              <w:ind w:right="21" w:hanging="0"/>
              <w:jc w:val="right"/>
              <w:rPr>
                <w:rFonts w:ascii="Times New Roman" w:hAnsi="Times New Roman" w:eastAsia="Arial Unicode MS" w:cs="Times New Roman"/>
              </w:rPr>
            </w:pPr>
            <w:r>
              <w:rPr>
                <w:rFonts w:eastAsia="Arial Unicode MS" w:cs="Times New Roman" w:ascii="Times New Roman" w:hAnsi="Times New Roman"/>
              </w:rPr>
              <w:t>Факс: (3467) 36-30-24</w:t>
            </w:r>
          </w:p>
          <w:p>
            <w:pPr>
              <w:pStyle w:val="Normal"/>
              <w:spacing w:lineRule="auto" w:line="240" w:before="0" w:after="0"/>
              <w:ind w:right="21" w:hanging="0"/>
              <w:jc w:val="right"/>
              <w:rPr>
                <w:rFonts w:ascii="Times New Roman" w:hAnsi="Times New Roman" w:eastAsia="Arial Unicode MS" w:cs="Times New Roman"/>
              </w:rPr>
            </w:pPr>
            <w:r>
              <w:rPr>
                <w:rFonts w:eastAsia="Arial Unicode MS" w:cs="Times New Roman" w:ascii="Times New Roman" w:hAnsi="Times New Roman"/>
                <w:lang w:val="en-US"/>
              </w:rPr>
              <w:t>E</w:t>
            </w:r>
            <w:r>
              <w:rPr>
                <w:rFonts w:eastAsia="Arial Unicode MS" w:cs="Times New Roman" w:ascii="Times New Roman" w:hAnsi="Times New Roman"/>
              </w:rPr>
              <w:t>-</w:t>
            </w:r>
            <w:r>
              <w:rPr>
                <w:rFonts w:eastAsia="Arial Unicode MS" w:cs="Times New Roman" w:ascii="Times New Roman" w:hAnsi="Times New Roman"/>
                <w:lang w:val="en-US"/>
              </w:rPr>
              <w:t>mail</w:t>
            </w:r>
            <w:r>
              <w:rPr>
                <w:rFonts w:eastAsia="Arial Unicode MS" w:cs="Times New Roman" w:ascii="Times New Roman" w:hAnsi="Times New Roman"/>
              </w:rPr>
              <w:t xml:space="preserve">: </w:t>
            </w:r>
            <w:r>
              <w:rPr>
                <w:rFonts w:eastAsia="Arial Unicode MS" w:cs="Times New Roman" w:ascii="Times New Roman" w:hAnsi="Times New Roman"/>
                <w:lang w:val="en-US"/>
              </w:rPr>
              <w:t>Cultura</w:t>
            </w:r>
            <w:r>
              <w:rPr>
                <w:rFonts w:eastAsia="Arial Unicode MS" w:cs="Times New Roman" w:ascii="Times New Roman" w:hAnsi="Times New Roman"/>
              </w:rPr>
              <w:t>-</w:t>
            </w:r>
            <w:r>
              <w:rPr>
                <w:rFonts w:eastAsia="Arial Unicode MS" w:cs="Times New Roman" w:ascii="Times New Roman" w:hAnsi="Times New Roman"/>
                <w:lang w:val="en-US"/>
              </w:rPr>
              <w:t>UGRA</w:t>
            </w:r>
            <w:r>
              <w:rPr>
                <w:rFonts w:eastAsia="Arial Unicode MS" w:cs="Times New Roman" w:ascii="Times New Roman" w:hAnsi="Times New Roman"/>
              </w:rPr>
              <w:t>@</w:t>
            </w:r>
            <w:r>
              <w:rPr>
                <w:rFonts w:eastAsia="Arial Unicode MS" w:cs="Times New Roman" w:ascii="Times New Roman" w:hAnsi="Times New Roman"/>
                <w:lang w:val="en-US"/>
              </w:rPr>
              <w:t>admhmao</w:t>
            </w:r>
            <w:r>
              <w:rPr>
                <w:rFonts w:eastAsia="Arial Unicode MS" w:cs="Times New Roman" w:ascii="Times New Roman" w:hAnsi="Times New Roman"/>
              </w:rPr>
              <w:t>.</w:t>
            </w:r>
            <w:r>
              <w:rPr>
                <w:rFonts w:eastAsia="Arial Unicode MS" w:cs="Times New Roman" w:ascii="Times New Roman" w:hAnsi="Times New Roman"/>
                <w:lang w:val="en-US"/>
              </w:rPr>
              <w:t>ru</w:t>
            </w:r>
          </w:p>
        </w:tc>
      </w:tr>
    </w:tbl>
    <w:p>
      <w:pPr>
        <w:pStyle w:val="Normal"/>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rPr>
          <w:rFonts w:ascii="Times New Roman" w:hAnsi="Times New Roman" w:cs="Times New Roman"/>
          <w:b/>
          <w:b/>
          <w:i/>
          <w:i/>
          <w:color w:val="808000"/>
          <w:sz w:val="6"/>
          <w:szCs w:val="6"/>
          <w:effect w:val="blinkBackground"/>
        </w:rPr>
      </w:pPr>
      <w:r>
        <w:rPr>
          <w:rFonts w:cs="Times New Roman" w:ascii="Times New Roman" w:hAnsi="Times New Roman"/>
          <w:b/>
          <w:i/>
          <w:color w:val="808000"/>
          <w:sz w:val="6"/>
          <w:szCs w:val="6"/>
          <w:effect w:val="blinkBackground"/>
        </w:rP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20320</wp:posOffset>
                </wp:positionV>
                <wp:extent cx="5906770" cy="0"/>
                <wp:effectExtent l="0" t="19050" r="0" b="19050"/>
                <wp:wrapNone/>
                <wp:docPr id="2" name=""/>
                <a:graphic xmlns:a="http://schemas.openxmlformats.org/drawingml/2006/main">
                  <a:graphicData uri="http://schemas.microsoft.com/office/word/2010/wordprocessingShape">
                    <wps:wsp>
                      <wps:cNvSpPr/>
                      <wps:spPr>
                        <a:xfrm>
                          <a:off x="0" y="0"/>
                          <a:ext cx="590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6pt" to="459.2pt,1.6pt" stroked="t" o:allowincell="f" style="position:absolute">
                <v:stroke color="black" weight="381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b/>
          <w:b/>
          <w:i/>
          <w:i/>
          <w:color w:val="808000"/>
          <w:sz w:val="6"/>
          <w:szCs w:val="6"/>
          <w:effect w:val="blinkBackground"/>
        </w:rPr>
      </w:pPr>
      <w:r>
        <w:rPr>
          <w:rFonts w:cs="Times New Roman" w:ascii="Times New Roman" w:hAnsi="Times New Roman"/>
          <w:b/>
          <w:i/>
          <w:color w:val="808000"/>
          <w:sz w:val="6"/>
          <w:szCs w:val="6"/>
          <w:effect w:val="blinkBackground"/>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ю Губернатора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2139315" cy="1456055"/>
                <wp:effectExtent l="0" t="0" r="0" b="0"/>
                <wp:wrapSquare wrapText="bothSides"/>
                <wp:docPr id="3" name="Frame1"/>
                <a:graphic xmlns:a="http://schemas.openxmlformats.org/drawingml/2006/main">
                  <a:graphicData uri="http://schemas.microsoft.com/office/word/2010/wordprocessingShape">
                    <wps:wsp>
                      <wps:cNvSpPr txBox="1"/>
                      <wps:spPr>
                        <a:xfrm>
                          <a:off x="0" y="0"/>
                          <a:ext cx="2139315" cy="14560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173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8" w:hRule="atLeast"/>
                              </w:trPr>
                              <w:tc>
                                <w:tcPr>
                                  <w:tcW w:w="336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 01-Вх-9545 </w:t>
                                    <w:br/>
                                    <w:t>от 28.05.2015</w:t>
                                  </w:r>
                                </w:p>
                              </w:tc>
                            </w:tr>
                          </w:tbl>
                        </w:txbxContent>
                      </wps:txbx>
                      <wps:bodyPr anchor="t" lIns="0" tIns="0" rIns="0" bIns="0">
                        <a:noAutofit/>
                      </wps:bodyPr>
                    </wps:wsp>
                  </a:graphicData>
                </a:graphic>
              </wp:anchor>
            </w:drawing>
          </mc:Choice>
          <mc:Fallback>
            <w:pict>
              <v:rect fillcolor="#FFFFFF" style="position:absolute;rotation:-0;width:168.45pt;height:114.65pt;mso-wrap-distance-left:0pt;mso-wrap-distance-right:9pt;mso-wrap-distance-top:0pt;mso-wrap-distance-bottom:10pt;margin-top:0.05pt;mso-position-vertical-relative:text;margin-left:-5.4pt;mso-position-horizontal-relative:text">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173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8" w:hRule="atLeast"/>
                        </w:trPr>
                        <w:tc>
                          <w:tcPr>
                            <w:tcW w:w="3369"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 01-Вх-9545 </w:t>
                              <w:br/>
                              <w:t>от 28.05.2015</w:t>
                            </w:r>
                          </w:p>
                        </w:tc>
                      </w:tr>
                    </w:tbl>
                  </w:txbxContent>
                </v:textbox>
                <w10:wrap type="square"/>
              </v:rect>
            </w:pict>
          </mc:Fallback>
        </mc:AlternateConten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номного округа </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А.А. Путину</w:t>
      </w:r>
    </w:p>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Уважаемый Алексей Андреевич!</w:t>
      </w:r>
    </w:p>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 01-Вх-9545 от 28.05.2015 направляем проект ответа </w:t>
        <w:br/>
        <w:t>в адрес заместителя Председателя Думы Ханты-Мансийского автономного округа – Югры А.И. Сальникова по вопросу «О ходе реализации в 2014 году государственной программы автономного округа «Развитие культуры и туризма в Ханты-Мансийском автономном округе – Югре на 2014 – 2020 г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сообщаем, основным докладчиком выступит Казначеева Надежда Михайловна, директор Департамента культуры автономного округ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окладч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елев Алексей Константинович, первый заместитель директора Департамента природных ресурсов и несырьевого сектора экономики автономного округ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жаева Людмила Дмитриевна, руководитель Службы по делам архивов автономного округа.</w:t>
      </w:r>
    </w:p>
    <w:p>
      <w:pPr>
        <w:pStyle w:val="Normal"/>
        <w:spacing w:before="0" w:after="0"/>
        <w:ind w:firstLine="709"/>
        <w:jc w:val="both"/>
        <w:rPr/>
      </w:pPr>
      <w:r>
        <w:rPr>
          <w:rFonts w:cs="Times New Roman" w:ascii="Times New Roman" w:hAnsi="Times New Roman"/>
          <w:sz w:val="28"/>
          <w:szCs w:val="28"/>
        </w:rPr>
        <w:t>Приложение: в 1 экз. на 31 л.</w:t>
      </w:r>
    </w:p>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180" w:type="dxa"/>
        <w:jc w:val="left"/>
        <w:tblInd w:w="-108" w:type="dxa"/>
        <w:tblLayout w:type="fixed"/>
        <w:tblCellMar>
          <w:top w:w="0" w:type="dxa"/>
          <w:left w:w="108" w:type="dxa"/>
          <w:bottom w:w="0" w:type="dxa"/>
          <w:right w:w="108" w:type="dxa"/>
        </w:tblCellMar>
      </w:tblPr>
      <w:tblGrid>
        <w:gridCol w:w="4655"/>
        <w:gridCol w:w="4525"/>
      </w:tblGrid>
      <w:tr>
        <w:trPr/>
        <w:tc>
          <w:tcPr>
            <w:tcW w:w="46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а</w:t>
            </w:r>
          </w:p>
        </w:tc>
        <w:tc>
          <w:tcPr>
            <w:tcW w:w="452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М. Казначеева</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начальник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тдела программ развития культуры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 информационно-аналитической деятельности </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орепанова Вита Владимировна </w:t>
      </w:r>
    </w:p>
    <w:p>
      <w:pPr>
        <w:sectPr>
          <w:type w:val="nextPage"/>
          <w:pgSz w:w="11906" w:h="16838"/>
          <w:pgMar w:left="1559" w:right="1276" w:gutter="0" w:header="0" w:top="1418" w:footer="0" w:bottom="1134"/>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sz w:val="16"/>
          <w:szCs w:val="16"/>
        </w:rPr>
        <w:t>8 (3467) 33167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ю Председателя Думы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Ханты-Мансийского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номного округа – Югры </w:t>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А.И. Сальникову</w:t>
      </w:r>
    </w:p>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center"/>
        <w:rPr/>
      </w:pPr>
      <w:r>
        <w:rPr>
          <w:rFonts w:cs="Times New Roman" w:ascii="Times New Roman" w:hAnsi="Times New Roman"/>
          <w:color w:val="000000"/>
          <w:sz w:val="28"/>
          <w:szCs w:val="28"/>
        </w:rPr>
        <w:t>Уважаемый Александр Иванович!</w:t>
      </w:r>
    </w:p>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 01-Вх-9545 от 28.05.2015 направляем информацию </w:t>
        <w:br/>
        <w:t>«О ходе реализации в 2014 году государственной программы автономного округа «Развитие культуры и туризма в Ханты-Мансийском автономном округе – Югре на 2014 – 2020 годы».</w:t>
      </w:r>
    </w:p>
    <w:p>
      <w:pPr>
        <w:pStyle w:val="Normal"/>
        <w:spacing w:lineRule="auto" w:line="360" w:before="0" w:after="0"/>
        <w:ind w:firstLine="709"/>
        <w:jc w:val="both"/>
        <w:rPr/>
      </w:pPr>
      <w:r>
        <w:rPr>
          <w:rFonts w:cs="Times New Roman" w:ascii="Times New Roman" w:hAnsi="Times New Roman"/>
          <w:sz w:val="28"/>
          <w:szCs w:val="28"/>
        </w:rPr>
        <w:t>Приложение: в 1 экз. на 30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55" w:type="dxa"/>
        <w:jc w:val="right"/>
        <w:tblInd w:w="0" w:type="dxa"/>
        <w:tblLayout w:type="fixed"/>
        <w:tblCellMar>
          <w:top w:w="0" w:type="dxa"/>
          <w:left w:w="108" w:type="dxa"/>
          <w:bottom w:w="0" w:type="dxa"/>
          <w:right w:w="108" w:type="dxa"/>
        </w:tblCellMar>
      </w:tblPr>
      <w:tblGrid>
        <w:gridCol w:w="4655"/>
      </w:tblGrid>
      <w:tr>
        <w:trPr/>
        <w:tc>
          <w:tcPr>
            <w:tcW w:w="465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А. Путин</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начальник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тдела программ развития культуры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 информационно-аналитической деятельности </w:t>
      </w:r>
    </w:p>
    <w:p>
      <w:pPr>
        <w:pStyle w:val="Normal"/>
        <w:widowControl w:val="false"/>
        <w:autoSpaceDE w:val="false"/>
        <w:spacing w:lineRule="auto" w:line="240" w:before="0" w:after="0"/>
        <w:jc w:val="both"/>
        <w:rPr/>
      </w:pPr>
      <w:r>
        <w:rPr>
          <w:rFonts w:cs="Times New Roman" w:ascii="Times New Roman" w:hAnsi="Times New Roman"/>
          <w:sz w:val="16"/>
          <w:szCs w:val="16"/>
        </w:rPr>
        <w:t xml:space="preserve">Корепанова Вита Владимировна </w:t>
      </w:r>
    </w:p>
    <w:p>
      <w:pPr>
        <w:pStyle w:val="Normal"/>
        <w:widowControl w:val="false"/>
        <w:autoSpaceDE w:val="false"/>
        <w:spacing w:lineRule="auto" w:line="240" w:before="0" w:after="0"/>
        <w:jc w:val="both"/>
        <w:rPr/>
      </w:pPr>
      <w:r>
        <w:rPr>
          <w:rFonts w:cs="Times New Roman" w:ascii="Times New Roman" w:hAnsi="Times New Roman"/>
          <w:sz w:val="16"/>
          <w:szCs w:val="16"/>
        </w:rPr>
        <w:t>8 (3467) 331676</w:t>
      </w:r>
    </w:p>
    <w:p>
      <w:pPr>
        <w:sectPr>
          <w:headerReference w:type="default" r:id="rId3"/>
          <w:headerReference w:type="first" r:id="rId4"/>
          <w:footerReference w:type="default" r:id="rId5"/>
          <w:footerReference w:type="first" r:id="rId6"/>
          <w:type w:val="nextPage"/>
          <w:pgSz w:w="11906" w:h="16838"/>
          <w:pgMar w:left="1559" w:right="1276" w:gutter="0" w:header="709" w:top="1418" w:footer="709"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формация</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 ходе реализации в 2014 году государственной программы </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Ханты-Мансийского автономного округа – Югры </w:t>
      </w:r>
    </w:p>
    <w:p>
      <w:pPr>
        <w:pStyle w:val="Normal"/>
        <w:spacing w:lineRule="auto" w:line="240" w:before="0" w:after="0"/>
        <w:jc w:val="center"/>
        <w:rPr/>
      </w:pPr>
      <w:r>
        <w:rPr>
          <w:rFonts w:eastAsia="Calibri" w:cs="Times New Roman" w:ascii="Times New Roman" w:hAnsi="Times New Roman"/>
          <w:b/>
          <w:sz w:val="28"/>
          <w:szCs w:val="28"/>
          <w:lang w:eastAsia="en-US"/>
        </w:rPr>
        <w:t xml:space="preserve">«Развитие культуры и туризма в Ханты-Мансийском автономном </w:t>
        <w:br/>
        <w:t xml:space="preserve">округе – Югре на 2014 – 2020 годы» за 2014 год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 финансовым источником проведения единой государственной культурной политики на территории региона и реальным механизмом улучшения качества жизни населения является государственная программа Ханты-Мансийского автономного округа – Югры «Развитие культуры и туризма в Ханты-Мансийском автономном округе – Югре на 2014-2020 годы» (далее – государственная программа)  (постановление Правительства Ханты-Мансийского автономного округа – Югры от 09 октября 2013 года  № 427-п, в редакции постановлений Правительства Ханты-Мансийского автономного округа – Югры от 06.06.2014 №211-п, от 31.10.2014 №406-п, от 05.12.2014 №462-п).</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ветственным исполнителем государственной программы является Департамент культуры Ханты-Мансийского автономного округа – Югры.  </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исполнители государственной программы: </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епартамент природных ресурсов и несырьевого сектора экономики Ханты-Мансийского автономного округа – Югры;</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епартамент строительства Ханты-Мансийского автономного округа – Юг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епартамент управления делами Губернатора Ханты-Мансийского автономного округа – Юг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лужба по делам архивов Ханты-Мансийского автономного округа – Югры.</w:t>
      </w:r>
    </w:p>
    <w:p>
      <w:pPr>
        <w:pStyle w:val="Normal"/>
        <w:tabs>
          <w:tab w:val="clear" w:pos="708"/>
          <w:tab w:val="left" w:pos="0"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целью развития культуры в Югре на 2014 год определено -совершенствование комплексной системы мер, направленных на развитие и реализацию культурного и духовного потенциала жителей Югры, развитие и укрепление правовых,  экономических и организационных условий для эффективной деятельности и оказания услуг в сфере культуры, соответствующих современным потребностям общества и каждого жителя региона.</w:t>
      </w:r>
    </w:p>
    <w:p>
      <w:pPr>
        <w:pStyle w:val="Normal"/>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ыми задачами в 2014 году являлись:</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 значительное укрепление материальной базы окружных и муниципальных учреждений культуры: открытие и ввод в эксплуатацию объектов культуры, создание и модернизация трех библиотек (одной сельской и двух детских)  в муниципальных образованиях  автономного округа, реставрация объектов культурного наследия в муниципальных образованиях автономного округа, обновление материально-техническая база муниципальных детских школ искусств и государственных учреждений культуры;</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 сохранение единого культурного пространства Югры: в Год культуры активизация участия профессиональных и самодеятельных коллективов Югры в международных, всероссийских и межрегиональных мероприятиях,  организация выставок;</w:t>
      </w:r>
    </w:p>
    <w:p>
      <w:pPr>
        <w:pStyle w:val="Normal"/>
        <w:tabs>
          <w:tab w:val="clear" w:pos="708"/>
          <w:tab w:val="left" w:pos="851" w:leader="none"/>
        </w:tabs>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звитие творческого потенциала детей и молодежи, поддержка молодых талантов Югры: организация и проведения свыше 30 различных крупных проектов для детей и молодежи: конкурсы, пленэры, семинары, фестивали и многое другое;</w:t>
      </w:r>
    </w:p>
    <w:p>
      <w:pPr>
        <w:pStyle w:val="Normal"/>
        <w:tabs>
          <w:tab w:val="clear" w:pos="708"/>
          <w:tab w:val="left" w:pos="851" w:leader="none"/>
        </w:tabs>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создание привлекательного имиджа и репутации Ханты-Мансийского автономного округа – Югры во всех сферах жизни и деятельности.</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социальная поддержка, повышение статуса и профессионализма работников культуры и искусства автономного округа. Повышение заработной платы в соответствии с показателями «дорожной карты».</w:t>
      </w:r>
    </w:p>
    <w:p>
      <w:pPr>
        <w:pStyle w:val="Normal"/>
        <w:autoSpaceDE w:val="false"/>
        <w:spacing w:before="0" w:after="0"/>
        <w:ind w:firstLine="709"/>
        <w:jc w:val="both"/>
        <w:rPr/>
      </w:pPr>
      <w:r>
        <w:rPr>
          <w:rFonts w:cs="Times New Roman" w:ascii="Times New Roman" w:hAnsi="Times New Roman"/>
          <w:sz w:val="26"/>
          <w:szCs w:val="26"/>
        </w:rPr>
        <w:t>В 2014 году бюджет государственной программы составил</w:t>
        <w:br/>
        <w:t>3 912 643,4 тыс. рублей.</w:t>
      </w:r>
      <w:r>
        <w:rPr>
          <w:rFonts w:eastAsia="Calibri" w:cs="Times New Roman" w:ascii="Times New Roman" w:hAnsi="Times New Roman"/>
          <w:color w:val="000000"/>
          <w:sz w:val="26"/>
          <w:szCs w:val="26"/>
          <w:shd w:fill="FFFFFF" w:val="clear"/>
          <w:lang w:eastAsia="en-US"/>
        </w:rPr>
        <w:t xml:space="preserve"> ,  в том числе:</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за счет средств федерального бюджета  – 13 022,7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за счет средств бюджета автономного округа – 2 446 170,4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за счет средств бюджетов муниципальных образований – 187 777,3 тыс. рублей, в том числе привлеченные средства от хозяйствующих субъектов, осуществляющих деятельность на территории автономного округа – 75 000,0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за счет внебюджетных источников – 1 265 673,0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В том числе по исполнителям:</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Департамент культуры автономного округа – 3 834 522,5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Департамент природных ресурсов и несырьевого сектора экономики автономного округа –  12 250,0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Департамент строительства автономного округа – 11 736,0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 xml:space="preserve">Департамент управления делами Губернатора автономного округа – </w:t>
        <w:br/>
        <w:t>0,0 тыс. рублей;</w:t>
      </w:r>
    </w:p>
    <w:p>
      <w:pPr>
        <w:pStyle w:val="Normal"/>
        <w:autoSpaceDE w:val="false"/>
        <w:spacing w:before="0" w:after="0"/>
        <w:ind w:firstLine="709"/>
        <w:jc w:val="both"/>
        <w:rPr>
          <w:rFonts w:ascii="Times New Roman" w:hAnsi="Times New Roman" w:eastAsia="Calibri" w:cs="Times New Roman"/>
          <w:color w:val="000000"/>
          <w:sz w:val="26"/>
          <w:szCs w:val="26"/>
          <w:shd w:fill="FFFFFF" w:val="clear"/>
          <w:lang w:eastAsia="en-US"/>
        </w:rPr>
      </w:pPr>
      <w:r>
        <w:rPr>
          <w:rFonts w:eastAsia="Calibri" w:cs="Times New Roman" w:ascii="Times New Roman" w:hAnsi="Times New Roman"/>
          <w:color w:val="000000"/>
          <w:sz w:val="26"/>
          <w:szCs w:val="26"/>
          <w:shd w:fill="FFFFFF" w:val="clear"/>
          <w:lang w:eastAsia="en-US"/>
        </w:rPr>
        <w:t>Архивная служба Югры – 54 134,9 тыс. рубл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я программно-целевых расходов в 2014 году составила 100%.</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ибольшую долю из этих средств составляет бюджет автономного округа – 61,7%. 72% от расходов бюджета автономного округа составляют расходы по содержанию государственных учреждений культуры и Департамента культуры Югры. </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торое место – внебюджетные источники финансирования – 34%. Здесь необходимо отметить, что такой объем внебюджетных источников обусловлен включением в государственную программу финансирования строительства Дворца искусств в г. Сургуте,  объем финансирования которого составляет 1,2 миллиарда рублей. </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именьший объем в структуре расходов государственной программы занимают средства местного и федерального бюджетов – 4% и 0,3% соответственно.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униципальные образования автономного округа было направлено 469 058,0 тыс. рублей в виде субсидии на строительство муниципальных объектов культуры, субсидии на развитие сферы культуры и иных межбюджетных трансфертов, что составляет 20% от объема всех средств государственной программы из бюджета автономного округа. </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Соглашений на реализацию мероприятий государственной программы средства были направлены:</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 Субсидия на развитие сферы культуры в муниципальных образованиях автономного округа в сумме 113 659 тыс. рублей, в том числе: </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модернизацию общедоступных муниципальных библиотек – 26 955,0 тыс. рублей;</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бновление материально-технической базы муниципальных детских школ искусств (по видам искусств) в сфере культуры  – 35 200,0 тыс. рублей. Субсидии направлены в 17 муниципальных образований автономного округа, в которых функционируют детские школы искусств находящиеся в ведении Министерства культуры РФ.</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 осуществление  работ в области сохранения объектов культурного наследия – 51 504, тыс. рублей. Субсидия направлена в 3 муниципальных района: Октябрьский, Ханты-Мансийский, Нижневартовский. </w:t>
      </w:r>
    </w:p>
    <w:p>
      <w:pPr>
        <w:pStyle w:val="Normal"/>
        <w:widowControl w:val="false"/>
        <w:autoSpaceDE w:val="false"/>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2) Субсидия на строительство объектов, предназначенных для размещения муниципальных учреждений культуры в сумме 353 160,0 тыс. рублей. Средства направлены на строительство 7 муниципальных учреждений культуры в 5 муниципальных образованиях автономного округа.</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 Иные межбюджетные трансферты в сумме 2 239,0 тыс. рублей.  </w:t>
      </w:r>
    </w:p>
    <w:p>
      <w:pPr>
        <w:pStyle w:val="Normal"/>
        <w:widowControl w:val="false"/>
        <w:tabs>
          <w:tab w:val="clear" w:pos="708"/>
          <w:tab w:val="left" w:pos="993" w:leader="none"/>
        </w:tabs>
        <w:autoSpaceDE w:val="false"/>
        <w:spacing w:before="0" w:after="0"/>
        <w:ind w:firstLine="709"/>
        <w:jc w:val="both"/>
        <w:rPr/>
      </w:pPr>
      <w:r>
        <w:rPr>
          <w:rFonts w:eastAsia="Calibri" w:cs="Times New Roman" w:ascii="Times New Roman" w:hAnsi="Times New Roman"/>
          <w:sz w:val="26"/>
          <w:szCs w:val="26"/>
          <w:shd w:fill="FFFFFF" w:val="clear"/>
          <w:lang w:eastAsia="en-US"/>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ыделены субвенции бюджетам муниципальных районов и городских округов в сумме </w:t>
      </w:r>
      <w:r>
        <w:rPr>
          <w:rFonts w:eastAsia="Calibri" w:cs="Times New Roman" w:ascii="Times New Roman" w:hAnsi="Times New Roman"/>
          <w:b/>
          <w:sz w:val="26"/>
          <w:szCs w:val="26"/>
          <w:shd w:fill="FFFFFF" w:val="clear"/>
          <w:lang w:eastAsia="en-US"/>
        </w:rPr>
        <w:t>4 456,1 тыс. рублей,</w:t>
      </w:r>
      <w:r>
        <w:rPr>
          <w:rFonts w:eastAsia="Calibri" w:cs="Times New Roman" w:ascii="Times New Roman" w:hAnsi="Times New Roman"/>
          <w:sz w:val="26"/>
          <w:szCs w:val="26"/>
          <w:shd w:fill="FFFFFF" w:val="clear"/>
          <w:lang w:eastAsia="en-US"/>
        </w:rPr>
        <w:t xml:space="preserve"> исполнение по расходам составило 4 446,5  тыс. руб. или 99,8%. </w:t>
      </w:r>
    </w:p>
    <w:p>
      <w:pPr>
        <w:pStyle w:val="Normal"/>
        <w:widowControl w:val="false"/>
        <w:tabs>
          <w:tab w:val="clear" w:pos="708"/>
          <w:tab w:val="left" w:pos="0" w:leader="none"/>
        </w:tabs>
        <w:autoSpaceDE w:val="false"/>
        <w:spacing w:before="0" w:after="0"/>
        <w:ind w:firstLine="709"/>
        <w:contextualSpacing/>
        <w:jc w:val="both"/>
        <w:rPr/>
      </w:pPr>
      <w:r>
        <w:rPr>
          <w:rFonts w:eastAsia="Calibri" w:cs="Times New Roman" w:ascii="Times New Roman" w:hAnsi="Times New Roman"/>
          <w:sz w:val="26"/>
          <w:szCs w:val="26"/>
          <w:shd w:fill="FFFFFF" w:val="clear"/>
          <w:lang w:eastAsia="en-US"/>
        </w:rPr>
        <w:t xml:space="preserve">Денежные средства направлены на приобретение основных средств (светильники, кондиционеры, оргтехника, прошивочный станок, стойки для буклетов, мебель) – 31,8%, канцелярских принадлежностей – 20,2%, услуги связи – 3,3%, услуги по содержанию имущества (переплет, полиграфическая </w:t>
      </w:r>
      <w:r>
        <w:rPr>
          <w:rFonts w:eastAsia="Calibri" w:cs="Times New Roman" w:ascii="Times New Roman" w:hAnsi="Times New Roman"/>
          <w:color w:val="000000"/>
          <w:sz w:val="26"/>
          <w:szCs w:val="26"/>
          <w:shd w:fill="FFFFFF" w:val="clear"/>
          <w:lang w:eastAsia="en-US"/>
        </w:rPr>
        <w:t>продукция) – 3,2%  и другие расх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первые за практику реализации государственных программ в автономном округе не все муниципальные образования выполнили свои обязательства по обеспечению доли софинансирования. В настоящее время данный вопрос находится на контроле и решается совместно с Департаментом финансов автономного округ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ение расходов по итогам года составило 3 844 336,1  тыс. рублей или 98,3% от утвержденных лимитов. В разрезе источников финансирования – наиболее низкий процент исполнения сложился по средствам местных бюджетов – это 88,4%. </w:t>
      </w:r>
    </w:p>
    <w:p>
      <w:pPr>
        <w:pStyle w:val="Normal"/>
        <w:widowControl w:val="false"/>
        <w:tabs>
          <w:tab w:val="clear" w:pos="708"/>
          <w:tab w:val="left" w:pos="993" w:leader="none"/>
        </w:tabs>
        <w:autoSpaceDE w:val="false"/>
        <w:spacing w:before="0" w:after="0"/>
        <w:ind w:firstLine="709"/>
        <w:jc w:val="both"/>
        <w:rPr/>
      </w:pPr>
      <w:r>
        <w:rPr>
          <w:rFonts w:cs="Times New Roman" w:ascii="Times New Roman" w:hAnsi="Times New Roman"/>
          <w:sz w:val="26"/>
          <w:szCs w:val="26"/>
        </w:rPr>
        <w:t>Общий объем капитальных вложений по государственной  программе за 2014 год составил 1 675 318,7 тысяч рублей, в том</w:t>
      </w:r>
      <w:r>
        <w:rPr>
          <w:rFonts w:eastAsia="Calibri" w:cs="Times New Roman" w:ascii="Times New Roman" w:hAnsi="Times New Roman"/>
          <w:sz w:val="26"/>
          <w:szCs w:val="26"/>
          <w:lang w:eastAsia="en-US"/>
        </w:rPr>
        <w:t xml:space="preserve"> числе: </w:t>
      </w:r>
    </w:p>
    <w:p>
      <w:pPr>
        <w:pStyle w:val="Normal"/>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за счет средств бюджета автономного округа – 364 896,0 тысяч рублей; </w:t>
      </w:r>
    </w:p>
    <w:p>
      <w:pPr>
        <w:pStyle w:val="Normal"/>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за счет средств бюджетов муниципальных образований – 172 496,7 тыс. рублей;</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влеченные средства от хозяйствующих субъектов, осуществляющих деятельность на территории автономного округа – 75 000,0 тыс. рублей;</w:t>
      </w:r>
    </w:p>
    <w:p>
      <w:pPr>
        <w:pStyle w:val="Normal"/>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за счет внебюджетных источников – 1 137 926,0 тыс. рублей.</w:t>
      </w:r>
    </w:p>
    <w:p>
      <w:pPr>
        <w:pStyle w:val="Normal"/>
        <w:widowControl w:val="false"/>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Исполнение составило 1 628 259,3 тыс. рублей или 97,2% от общего объема капитальных вложений.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2014 году введены в эксплуатацию 3 объекта, предназначенных для размещения муниципальных учреждений культуры, в том числе:  </w:t>
      </w:r>
    </w:p>
    <w:p>
      <w:pPr>
        <w:pStyle w:val="Normal"/>
        <w:tabs>
          <w:tab w:val="clear" w:pos="708"/>
          <w:tab w:val="left" w:pos="-5387" w:leader="none"/>
          <w:tab w:val="left" w:pos="6096" w:leader="none"/>
        </w:tabs>
        <w:autoSpaceDE w:val="false"/>
        <w:spacing w:before="0" w:after="0"/>
        <w:ind w:firstLine="709"/>
        <w:contextualSpacing/>
        <w:jc w:val="both"/>
        <w:rPr/>
      </w:pPr>
      <w:r>
        <w:rPr>
          <w:rFonts w:cs="Times New Roman" w:ascii="Times New Roman" w:hAnsi="Times New Roman"/>
          <w:bCs/>
          <w:sz w:val="26"/>
          <w:szCs w:val="26"/>
          <w:lang w:eastAsia="en-US"/>
        </w:rPr>
        <w:t>1. Культурный центр в пгт. Малиновский Советского района – мощность 200 мест, 1 492,7 кв. м.  30 августа 2013 года началось строительство культурного центра в г.п. Малиновский Советского района (муниципальный контракт № 9-С), которое завершилось 28 октября 2014 года (акт приема-передачи объекта «Культурный центр» в г.п. Малиновский во временную эксплуатацию).</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бщая стоимость строительства объекта составила 127 476,0 тыс. рублей, из них: бюджет ХМАО-Югры - 119 499,0 тыс. рублей, бюджет МО - 7 977,02 тыс. рублей.</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бщие показатели объекта: Общая площадь – 1498,8 м²;  строительный объем – 7128,0 м³; количество этажей – 2; площадь застройки – 1003,9 м²; сети теплоснабжения – 113,0 м; сети водоснабжения – 113,0 м.; сети канализации – 118,0 м.;  сети связи – 12,0 м.; сети электроснабжения 0,4 кВ – 19,0 м.;   количество мест в зрительном зале – 205.</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21 декабря 2014 года состоялось торжественное открытие культурного центра (разрешение на ввод объекта №ru 86506000-23 от 29.12.2014). В культурном центре размещены 3 муниципальных учреждения культуры, в том числе:</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Муниципальное бюджетное учреждение культуры Дом культуры «Орфей», на </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базе которого осуществляют свою деятельность 11 клубных формирований, количество участников 107 человек, из них детей, подростков и молодежи - 57 человек;</w:t>
      </w:r>
    </w:p>
    <w:p>
      <w:pPr>
        <w:pStyle w:val="Normal"/>
        <w:tabs>
          <w:tab w:val="clear" w:pos="708"/>
          <w:tab w:val="left" w:pos="-5387" w:leader="none"/>
          <w:tab w:val="left" w:pos="709" w:leader="none"/>
          <w:tab w:val="left" w:pos="6096"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Филиал муниципального бюджетного учреждения культуры «Межпоселенческая библиотека Советского района», библиотечный фонд которого составляет 27 007 ед., количество читателей 1457, из них детей – 788 человек;</w:t>
      </w:r>
    </w:p>
    <w:p>
      <w:pPr>
        <w:pStyle w:val="Normal"/>
        <w:tabs>
          <w:tab w:val="clear" w:pos="708"/>
          <w:tab w:val="left" w:pos="-5387" w:leader="none"/>
          <w:tab w:val="left" w:pos="851" w:leader="none"/>
          <w:tab w:val="left" w:pos="1134" w:leader="none"/>
        </w:tabs>
        <w:autoSpaceDE w:val="false"/>
        <w:spacing w:before="0" w:after="0"/>
        <w:ind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 </w:t>
        <w:tab/>
        <w:t>Музыкальное отделение муниципального бюджетного образовательного учреждения дополнительного образования детей «Советская детская школа искусств» - 37 учащихся.</w:t>
      </w:r>
    </w:p>
    <w:p>
      <w:pPr>
        <w:pStyle w:val="Normal"/>
        <w:tabs>
          <w:tab w:val="clear" w:pos="708"/>
          <w:tab w:val="left" w:pos="993" w:leader="none"/>
        </w:tabs>
        <w:spacing w:before="0" w:after="0"/>
        <w:ind w:firstLine="709"/>
        <w:jc w:val="both"/>
        <w:rPr/>
      </w:pPr>
      <w:r>
        <w:rPr>
          <w:rFonts w:eastAsia="Calibri" w:cs="Times New Roman" w:ascii="Times New Roman" w:hAnsi="Times New Roman"/>
          <w:sz w:val="26"/>
          <w:szCs w:val="26"/>
          <w:lang w:eastAsia="en-US"/>
        </w:rPr>
        <w:t>2. Объект «Клуб в пгт. Андра» Октябрьский район - мощность объекта – 220/5312,4 мест/кв. м. 29 декабря 2014 года состоялось открытие «Клуба  в п. Андра» - постановление администрации Октябрьского района от 26.12.2014 № 4677 «Об утверждении акта приемки законченного строительства объекта». Разрешение на ввод в эксплуатацию №</w:t>
      </w:r>
      <w:r>
        <w:rPr>
          <w:rFonts w:eastAsia="Calibri" w:cs="Times New Roman" w:ascii="Times New Roman" w:hAnsi="Times New Roman"/>
          <w:sz w:val="26"/>
          <w:szCs w:val="26"/>
          <w:lang w:val="en-US" w:eastAsia="en-US"/>
        </w:rPr>
        <w:t>ru</w:t>
      </w:r>
      <w:r>
        <w:rPr>
          <w:rFonts w:eastAsia="Calibri" w:cs="Times New Roman" w:ascii="Times New Roman" w:hAnsi="Times New Roman"/>
          <w:sz w:val="26"/>
          <w:szCs w:val="26"/>
          <w:lang w:eastAsia="en-US"/>
        </w:rPr>
        <w:t xml:space="preserve"> 86505102-114 от  29.12.2014.</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оительство объекта начато в  мае  2011 года, завершение строительства  в декабре  2014 года. Общая стоимость работ по строительству объекта   составляет 326 345, 48 тыс. рублей (в том числе  средства окружного  бюджета  261 136,4 тыс. руб., средства муниципального  образования  65209,08 тыс. руб.).</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щность введённого объекта 220 мест, общая площадь 5312,4 м. кв.</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оительный объем 25396,0 м. куб.</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Клубе  размещается  администрация городского  поселения Андра и 3  муниципальных учреждения, в том числе по структурам:</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ультурно - досуговый центр «Лидер» и  6 клубных формировании с числом участников 90 человек;</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ельская библиотека - филиал муниципального казенного учреждения культуры «Межпоселенческая библиотека Октябрьского района» (мощность  библиотечного фонда    15 757 единиц хранения);</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бюджетное образовательное учреждение дополнительного образования детей «Детская школа искусств» (контингент учащихся 60   человек, преподавателей 13 чел).</w:t>
      </w:r>
    </w:p>
    <w:p>
      <w:pPr>
        <w:pStyle w:val="Normal"/>
        <w:tabs>
          <w:tab w:val="clear" w:pos="708"/>
          <w:tab w:val="left" w:pos="993" w:leader="none"/>
        </w:tabs>
        <w:spacing w:before="0" w:after="0"/>
        <w:ind w:firstLine="709"/>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Торжественное открытие  Клуба в пгт. Андра  состоялось 20 сентября  2014 года.</w:t>
      </w:r>
    </w:p>
    <w:p>
      <w:pPr>
        <w:pStyle w:val="Normal"/>
        <w:numPr>
          <w:ilvl w:val="0"/>
          <w:numId w:val="3"/>
        </w:numPr>
        <w:tabs>
          <w:tab w:val="clear" w:pos="708"/>
          <w:tab w:val="left" w:pos="993" w:leader="none"/>
        </w:tabs>
        <w:spacing w:before="0" w:after="0"/>
        <w:ind w:left="0"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Культурный комплекс. Библиотека, краеведческий музей г. Пыть-Ях. </w:t>
      </w:r>
    </w:p>
    <w:p>
      <w:pPr>
        <w:pStyle w:val="Normal"/>
        <w:tabs>
          <w:tab w:val="clear" w:pos="708"/>
          <w:tab w:val="left" w:pos="993" w:leader="none"/>
        </w:tabs>
        <w:spacing w:before="0" w:after="0"/>
        <w:ind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ощность - 65000 экз./ 2500 пос./смену / 2749 кв. м. Начато строительство в 2006 году.  </w:t>
      </w:r>
    </w:p>
    <w:p>
      <w:pPr>
        <w:pStyle w:val="Normal"/>
        <w:tabs>
          <w:tab w:val="clear" w:pos="708"/>
          <w:tab w:val="left" w:pos="993" w:leader="none"/>
        </w:tabs>
        <w:spacing w:before="0" w:after="0"/>
        <w:ind w:firstLine="709"/>
        <w:jc w:val="both"/>
        <w:rPr>
          <w:rFonts w:ascii="Times New Roman" w:hAnsi="Times New Roman" w:eastAsia="Calibri" w:cs="Times New Roman"/>
          <w:iCs/>
          <w:sz w:val="26"/>
          <w:szCs w:val="26"/>
          <w:lang w:eastAsia="en-US"/>
        </w:rPr>
      </w:pPr>
      <w:r>
        <w:rPr>
          <w:rFonts w:eastAsia="Calibri" w:cs="Times New Roman" w:ascii="Times New Roman" w:hAnsi="Times New Roman"/>
          <w:iCs/>
          <w:sz w:val="26"/>
          <w:szCs w:val="26"/>
          <w:lang w:eastAsia="en-US"/>
        </w:rPr>
        <w:t>7  октября 2014 года состоялось открытие Культурного комплекса «Библиотека – краеведческий музей» в г. Пыть-Ях (разрешение на ввод в эксплуатацию №ru 8630800-249-14 от 08.10.2014 года).</w:t>
      </w:r>
    </w:p>
    <w:p>
      <w:pPr>
        <w:pStyle w:val="Normal"/>
        <w:tabs>
          <w:tab w:val="clear" w:pos="708"/>
          <w:tab w:val="left" w:pos="993" w:leader="none"/>
        </w:tabs>
        <w:spacing w:before="0" w:after="0"/>
        <w:ind w:firstLine="709"/>
        <w:jc w:val="both"/>
        <w:rPr/>
      </w:pPr>
      <w:r>
        <w:rPr>
          <w:rFonts w:eastAsia="Calibri" w:cs="Times New Roman" w:ascii="Times New Roman" w:hAnsi="Times New Roman"/>
          <w:iCs/>
          <w:sz w:val="26"/>
          <w:szCs w:val="26"/>
          <w:lang w:eastAsia="en-US"/>
        </w:rPr>
        <w:t xml:space="preserve">Строительство объекта начато в 2006  году, работы возобновлены были в 2008 году, завершено в 2014 год.  Стоимость  объекта 179 068,0 тыс. рублей, за счет средств округа 171 007,0 тыс. рублей, 8 061,0 тыс. рублей средства муниципального образования.   Финансирование в период 2012-2013 годы осуществлялось за счет средств целевой программы Ханты-Мансийского автономного округа – Югры  "Культура Югры" на 2011-2013 годы и на период до 2015 года.  </w:t>
      </w:r>
      <w:r>
        <w:rPr>
          <w:rFonts w:eastAsia="Calibri" w:cs="Times New Roman" w:ascii="Times New Roman" w:hAnsi="Times New Roman"/>
          <w:sz w:val="26"/>
          <w:szCs w:val="26"/>
          <w:lang w:eastAsia="en-US"/>
        </w:rPr>
        <w:t xml:space="preserve">Мощность объекта составляет: площадь застройки 1 140,6 кв. м. Общая площадь – 3 247,2 кв. м. Мощность библиотечного фонда – 70 000 ед. хранения. Музей – 2 – 2,5 </w:t>
      </w:r>
      <w:r>
        <w:rPr>
          <w:rFonts w:eastAsia="Calibri" w:cs="Times New Roman" w:ascii="Times New Roman" w:hAnsi="Times New Roman"/>
          <w:iCs/>
          <w:sz w:val="26"/>
          <w:szCs w:val="26"/>
          <w:lang w:eastAsia="en-US"/>
        </w:rPr>
        <w:t xml:space="preserve">тыс. посещений в год. </w:t>
      </w:r>
    </w:p>
    <w:p>
      <w:pPr>
        <w:pStyle w:val="Normal"/>
        <w:tabs>
          <w:tab w:val="clear" w:pos="708"/>
          <w:tab w:val="left" w:pos="993" w:leader="none"/>
        </w:tabs>
        <w:spacing w:before="0" w:after="0"/>
        <w:ind w:firstLine="709"/>
        <w:jc w:val="both"/>
        <w:rPr>
          <w:rFonts w:ascii="Times New Roman" w:hAnsi="Times New Roman" w:eastAsia="Calibri" w:cs="Times New Roman"/>
          <w:iCs/>
          <w:sz w:val="26"/>
          <w:szCs w:val="26"/>
          <w:lang w:eastAsia="en-US"/>
        </w:rPr>
      </w:pPr>
      <w:r>
        <w:rPr>
          <w:rFonts w:eastAsia="Calibri" w:cs="Times New Roman" w:ascii="Times New Roman" w:hAnsi="Times New Roman"/>
          <w:iCs/>
          <w:sz w:val="26"/>
          <w:szCs w:val="26"/>
          <w:lang w:eastAsia="en-US"/>
        </w:rPr>
        <w:t>Информация о наличии, объемах и состоянии объектов незавершенного строительства представлена в таблице:</w:t>
      </w:r>
    </w:p>
    <w:p>
      <w:pPr>
        <w:sectPr>
          <w:headerReference w:type="default" r:id="rId7"/>
          <w:footerReference w:type="default" r:id="rId8"/>
          <w:type w:val="nextPage"/>
          <w:pgSz w:w="11906" w:h="16838"/>
          <w:pgMar w:left="1276" w:right="991" w:gutter="0" w:header="709" w:top="851" w:footer="709" w:bottom="1134"/>
          <w:pgNumType w:fmt="decimal"/>
          <w:formProt w:val="false"/>
          <w:textDirection w:val="lrTb"/>
          <w:docGrid w:type="default" w:linePitch="360" w:charSpace="0"/>
        </w:sectPr>
        <w:pStyle w:val="Normal"/>
        <w:tabs>
          <w:tab w:val="clear" w:pos="708"/>
          <w:tab w:val="left" w:pos="993" w:leader="none"/>
        </w:tabs>
        <w:spacing w:before="0" w:after="0"/>
        <w:ind w:firstLine="709"/>
        <w:jc w:val="both"/>
        <w:rPr>
          <w:rFonts w:ascii="Times New Roman" w:hAnsi="Times New Roman" w:eastAsia="Calibri" w:cs="Times New Roman"/>
          <w:iCs/>
          <w:sz w:val="26"/>
          <w:szCs w:val="26"/>
          <w:lang w:eastAsia="en-US"/>
        </w:rPr>
      </w:pPr>
      <w:r>
        <w:rPr>
          <w:rFonts w:eastAsia="Calibri" w:cs="Times New Roman" w:ascii="Times New Roman" w:hAnsi="Times New Roman"/>
          <w:iCs/>
          <w:sz w:val="26"/>
          <w:szCs w:val="26"/>
          <w:lang w:eastAsia="en-US"/>
        </w:rPr>
      </w:r>
    </w:p>
    <w:p>
      <w:pPr>
        <w:pStyle w:val="Normal"/>
        <w:ind w:firstLine="709"/>
        <w:jc w:val="center"/>
        <w:rPr/>
      </w:pPr>
      <w:r>
        <w:rPr/>
        <w:t>Информация об объектах незавершенного строительства</w:t>
      </w:r>
    </w:p>
    <w:tbl>
      <w:tblPr>
        <w:tblW w:w="14283" w:type="dxa"/>
        <w:jc w:val="left"/>
        <w:tblInd w:w="-113" w:type="dxa"/>
        <w:tblLayout w:type="fixed"/>
        <w:tblCellMar>
          <w:top w:w="0" w:type="dxa"/>
          <w:left w:w="108" w:type="dxa"/>
          <w:bottom w:w="0" w:type="dxa"/>
          <w:right w:w="108" w:type="dxa"/>
        </w:tblCellMar>
      </w:tblPr>
      <w:tblGrid>
        <w:gridCol w:w="560"/>
        <w:gridCol w:w="2525"/>
        <w:gridCol w:w="1417"/>
        <w:gridCol w:w="1276"/>
        <w:gridCol w:w="8505"/>
      </w:tblGrid>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объекта строительства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о денежных средств на 2014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нено Департаментом строительства/МО</w:t>
            </w:r>
          </w:p>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01.12.2014</w:t>
            </w:r>
          </w:p>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ы работы, причины отклонения</w:t>
            </w:r>
          </w:p>
        </w:tc>
      </w:tr>
      <w:tr>
        <w:trPr>
          <w:trHeight w:val="353"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 государственных учреждений культуры, в том числ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firstLine="1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ая библиотека Югры в (2-я очередь)</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Ханты-Мансий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726,0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725,33 тыс. рублей или 99,9%</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 0,67 тыс. руб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ракт на разработку ПИР заключен 26.08.2013г., срок выполнения обязательств по контракту - май 2015 г. Внесены соответствующие изменения в ТЗ и ЗП. 14.08.2014 получено положительное заключение государственной экспертизы ПД.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ая документация направлена на экспертизу достоверности сметной стоимости строительства 01.09.2014, получено положительное заключение экспертизы 17.10.2014. ПД утверждена Депстроем Югры - 11.11.2014г.</w:t>
            </w:r>
          </w:p>
          <w:p>
            <w:pPr>
              <w:pStyle w:val="Normal"/>
              <w:spacing w:lineRule="auto" w:line="240" w:before="0" w:after="0"/>
              <w:ind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оимость объекта определена – 1 009 819,2тыс. рублей, срок строительства - 24 месяца.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нах текущего года 1 300 000,0 тыс. рублей.</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онструкция Няганского детского музыкально-драматического теа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 10,0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9.2014г. получено заключение. РНМЦК на комплексное обследование и изыскательские работы согласован РСТ ХМАО-Югры 22.09.2014г. Заявка на закупку по комплексному обследованию и изыскательским работам направлена в Депстрой Югры 29.09.2014г., согласована, направлена в Депгосзаказа Югры 29.10.2014г., проведение торгов объявлено на 05.02.2015г.</w:t>
            </w:r>
          </w:p>
        </w:tc>
      </w:tr>
      <w:tr>
        <w:trPr>
          <w:trHeight w:val="404"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 муниципальных учреждений культуры за счет средств бюджета автономного округа, в том числе:</w:t>
            </w:r>
          </w:p>
        </w:tc>
      </w:tr>
      <w:tr>
        <w:trPr>
          <w:trHeight w:val="41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но-досуговый центр (дом культуры, детская музыкальная школа, библиотека, музей) в пгт. Октябрьское мощность объекта – 8894 кв. м. Начато строительство в 2006 году, плановое завершение строительства в 2015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 686,7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0 552,7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 134,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 539,0 тыс. рублей или 99,97 % от суммы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 13,7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795,2 тыс. рублей или 84 % от суммы средств муниципального бюджет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 338,8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u w:val="single"/>
                <w:lang w:eastAsia="en-US"/>
              </w:rPr>
              <w:t>ПСД</w:t>
            </w:r>
            <w:r>
              <w:rPr>
                <w:rFonts w:eastAsia="Calibri" w:cs="Times New Roman" w:ascii="Times New Roman" w:hAnsi="Times New Roman"/>
                <w:sz w:val="24"/>
                <w:szCs w:val="24"/>
                <w:lang w:eastAsia="en-US"/>
              </w:rPr>
              <w:t xml:space="preserve">: Корректировка проектно-сметной документации по объекту «КДЦ (Дом культуры, Детская музыкальная школа, библиотека, музей) в пгт. Октябрьское  от 08.09.2014 № 134/14 срок выполнения работ- с 08.09.2014 по 08.01.2015, стоимость 1873,747 тыс.рублей.,  Авторский надзор за строительством объекта  «Культурно-досуговый центр (дом культуры,  детская музыкальная школа, библиотека, музей) в п.г.т.Октябрьское  от 29.08.2013 № 17-155/138/13 срок выполнения работ  с 29.08.2013 по третий квартал 2014 года, стоимость- 466,1 тыс.рублей.                                                                                                                         </w:t>
            </w:r>
            <w:r>
              <w:rPr>
                <w:rFonts w:eastAsia="Calibri" w:cs="Times New Roman" w:ascii="Times New Roman" w:hAnsi="Times New Roman"/>
                <w:sz w:val="24"/>
                <w:szCs w:val="24"/>
                <w:u w:val="single"/>
                <w:lang w:eastAsia="en-US"/>
              </w:rPr>
              <w:t>СМР</w:t>
            </w:r>
            <w:r>
              <w:rPr>
                <w:rFonts w:eastAsia="Calibri" w:cs="Times New Roman" w:ascii="Times New Roman" w:hAnsi="Times New Roman"/>
                <w:sz w:val="24"/>
                <w:szCs w:val="24"/>
                <w:lang w:eastAsia="en-US"/>
              </w:rPr>
              <w:t>: Протокол от 06.12.2006 №1090,МК от 11.12.2006 №236/06, (СМР , цена 223887 т.р.,срок до 16.03.2012) (ЗАО Строительно-промышленный комбинат-С г.Нижневартовск)</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0187300014813000021, аукцион №21 от 15.01.2013г., протокол №21 от 15.01.2013г., (период работ по протоколу с 30.01.2013г. по 30.07.2014г., стоимость по протоколу  170347,0 тыс. рублей), МК №14/13 от 30.01.2013г., (СМР, срок до 30.07.2014г.) (ООО "КВАДРАТ"); Протокол от 31.05.2007 №0700,МК от 19.06.2007 №54/07, (Оформление строит.паспорта , цена 14 т.р.,срок до 19.07.2007) (МП Архитектурно-планировочное бюро пгт.Октябрьское)</w:t>
            </w:r>
          </w:p>
          <w:p>
            <w:pPr>
              <w:pStyle w:val="Normal"/>
              <w:spacing w:lineRule="auto" w:line="240" w:before="0" w:after="0"/>
              <w:ind w:left="-15" w:right="-58" w:hanging="0"/>
              <w:jc w:val="both"/>
              <w:rPr/>
            </w:pPr>
            <w:r>
              <w:rPr>
                <w:rFonts w:eastAsia="Calibri" w:cs="Times New Roman" w:ascii="Times New Roman" w:hAnsi="Times New Roman"/>
                <w:sz w:val="24"/>
                <w:szCs w:val="24"/>
                <w:u w:val="single"/>
                <w:lang w:eastAsia="en-US"/>
              </w:rPr>
              <w:t>Технологическое оборудование</w:t>
            </w:r>
            <w:r>
              <w:rPr>
                <w:rFonts w:eastAsia="Calibri" w:cs="Times New Roman" w:ascii="Times New Roman" w:hAnsi="Times New Roman"/>
                <w:sz w:val="24"/>
                <w:szCs w:val="24"/>
                <w:lang w:eastAsia="en-US"/>
              </w:rPr>
              <w:t>: МК от 22.07.2013г. № 113/13 (выполнение проектных работ по оснащению технологическим оборудованием объекта – ООО «Центр театральных технологий Сибири» на сумму 901,4 тыс. рублей, срок выполнения работ до 22.08.2013г.). МК №149/14 от 13.10.2014 г.Монтажные работы кабельной системы КДЦ Октябрьское  ООО «Центр театральных технологий Сибири» на сумму 18 619,95 тыс.рублей, срок выполнения  работ 2 месяца.</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ы работы на объекте: Выполнены работы по устройству наружных сетей канализации – 100%, установлен септик на 100м3 – 100%, выполнено утепление чердачного перекрытия с устройством цементных стяжек – 100%,  выполнены работы по устройству вентилируемого фасада здания с устройством каркаса, утеплением и облицовкой плитами «Керамогранит» стен здания – 100%, установка остекленных оконных блоков – 100%, витражей – 65%. Выполнено два основания под пожарные емкости на 300м3 – 100%, выполнен монтаж металлоконструкций 2-х емкостей – 100%, произведено их испытание на водонепроницаемость и   утепление – 100%, выполнены наружные сети противопожарного водопровода – 100%. Выполняется разводка внутренних сетей тепловодоснабжения – 95%, канализации – 85%,  электроснабжения – 60%, устройство перегородок из ГВЛ – 95%, штукатурка стен – 100%. Утепление и звукоизоляция с устройством цементной стяжки полов блока № 2 – 100%, блока № 3 – 100%, блок №1 – 95%. Устройство железобетонного наклонного основания полов с устройством ступеней зрительного зала блока № 3 – 100%. Выполняется разводка внутренних систем противопожарного водопровода – 75% и вентиляции – 95%. Выполнена врезка в систему центрального тепловодоснабжения, запущено тепловодоснабжение блока № 2. Выполняются работы по устройству входных групп и крылец – 75%, вертикальной планировке и благоустройству территории -60%, чистовая отделка помещений  Блока №2 – 10%. Готовность объекта - 60%.</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кт «Клуб в пгт. Андра» Октябрьский район - мощность объекта – 220/5312,4 мест/кв.м. Начато строительство в 2010 году, плановое завершение строительства в августе 2014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0 174,3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38 165,3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009,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8 165,3 тыс. рублей или 100,0 % от суммы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 756,3 тыс. рублей или 87,4% от суммы средств муниципального бюджет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ток: 252,7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u w:val="single"/>
                <w:lang w:eastAsia="en-US"/>
              </w:rPr>
              <w:t>ПИР</w:t>
            </w:r>
            <w:r>
              <w:rPr>
                <w:rFonts w:eastAsia="Calibri" w:cs="Times New Roman" w:ascii="Times New Roman" w:hAnsi="Times New Roman"/>
                <w:sz w:val="24"/>
                <w:szCs w:val="24"/>
                <w:lang w:eastAsia="en-US"/>
              </w:rPr>
              <w:t>: МК от 16.07.2004 №17-135  (ОАО НИИПлесдрев г.Тюмень), корректировка ПСД от 20.11.2013 г. №187/13 (ООО «Архистиль»).</w:t>
            </w:r>
          </w:p>
          <w:p>
            <w:pPr>
              <w:pStyle w:val="Normal"/>
              <w:spacing w:lineRule="auto" w:line="240" w:before="0" w:after="0"/>
              <w:jc w:val="both"/>
              <w:rPr/>
            </w:pPr>
            <w:r>
              <w:rPr>
                <w:rFonts w:eastAsia="Calibri" w:cs="Times New Roman" w:ascii="Times New Roman" w:hAnsi="Times New Roman"/>
                <w:sz w:val="24"/>
                <w:szCs w:val="24"/>
                <w:u w:val="single"/>
                <w:lang w:eastAsia="en-US"/>
              </w:rPr>
              <w:t xml:space="preserve">СМР:  </w:t>
            </w:r>
            <w:r>
              <w:rPr>
                <w:rFonts w:eastAsia="Calibri" w:cs="Times New Roman" w:ascii="Times New Roman" w:hAnsi="Times New Roman"/>
                <w:sz w:val="24"/>
                <w:szCs w:val="24"/>
                <w:lang w:eastAsia="en-US"/>
              </w:rPr>
              <w:t>Протокол от 29.10.2010 №672,  МК от 28.03.11№27/11 (СМР,цена 260836,6 т.р.,срок до 27.07.2014)   (ООО Стройкомплекс г.Нягань), Доп.работы по СМР МК от 17.07.2014 г. 98 38 9 тыс.рублей  №107/14 (ООО Стройкомплекс г.Нягань).</w:t>
            </w:r>
          </w:p>
          <w:p>
            <w:pPr>
              <w:pStyle w:val="Normal"/>
              <w:spacing w:lineRule="auto" w:line="240" w:before="0" w:after="0"/>
              <w:jc w:val="both"/>
              <w:rPr/>
            </w:pPr>
            <w:r>
              <w:rPr>
                <w:rFonts w:eastAsia="Calibri" w:cs="Times New Roman" w:ascii="Times New Roman" w:hAnsi="Times New Roman"/>
                <w:sz w:val="24"/>
                <w:szCs w:val="24"/>
                <w:u w:val="single"/>
                <w:lang w:eastAsia="en-US"/>
              </w:rPr>
              <w:t>Прочие работы:</w:t>
            </w:r>
            <w:r>
              <w:rPr>
                <w:rFonts w:eastAsia="Calibri" w:cs="Times New Roman" w:ascii="Times New Roman" w:hAnsi="Times New Roman"/>
                <w:sz w:val="24"/>
                <w:szCs w:val="24"/>
                <w:lang w:eastAsia="en-US"/>
              </w:rPr>
              <w:t xml:space="preserve">    Договор от 08.12.2009 №121/09 (Экспертиза,цена 181,6 т.р.,срок до 28.12.2009) (ООО "Югорский центр ценообразования в строительстве" г.Ханты-Мансийск);      Протокол от 15.02.2010 №44,  МК от 01.03.10№17/10 (Оформл.землеуст.дела,цена 29,5 т.р.,срок до 01.05.2010)   (ООО Землеустроительное предприятие пгт.Октябрьское );   Договор от 01.12.2010 №140/10 (Услуги тираж.,цена 58,2 т.р.,срок до 15.12.2010)  ( ООО НИИПлесдрев г.Тюмень );     Договор от 11.02.11 №323/2-1 (Сан.заключение,цена 19 т.р.,срок до 11.03.2011)   (ФГУЗ Центр гигиены и эпидемиологии г.Нягань);    Протокол от 22.06.2011 № 412; МК 22/11 от 16.03.2011(Оформление землеустроительного дела,цена 55,4 т.р.,срок до 29.04.2011)    (ЗАО ПИИ ГЕО г.Екатеринбург )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ологическое оборудование МК от 24.05.2013г. № 90/13 (выполнение проектных работ по оснащению технологическим оборудованием объекта – ООО «Центр театральных технологий Сибири» на сумму 2188,9 тыс. рублей, срок выполнения работ до 24.06.2013г.);    МК от 25.12.2013 г. №226/13 (выполнение монтажных работ механического и электромеханического оборудования-  ООО «Центр театральных технологий Сибири» на сумму 7 966,3 тыс. рублей, срок выполнения работ до 09.04.2014г.); МК от 18.12.2013 г. №210/13 (выполнение монтажных работ  кабельной системы -  ООО «Центр театральных технологий Сибири» на сумму 6 928, 5 тыс. рублей, срок выполнения работ до18.02.2014г.);  МК от 15.01.2014 г. №246/13 (выполнение монтажных работ  постановочного освещения   -  ООО «Центр театральных технологий Сибири» на сумму  14 726,5  тыс. рублей, срок выполнения работ до 30.04.2014г.); МК от 15.01.2014 г. №248/13 (выполнение монтажных работ  системы  видеонаблюдения  -  ООО «Энерго-Арсенал» на сумму  1 828,8  тыс. рублей, срок выполнения работ до 30.04.2014г.);</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К от 14.02.2014 г. №26/14 (поставка и установка технологического оборудования (по разделам звукоусиление, режиссерская связь, видеопроекция, технологическое телевидение, одежда сцены)  -  ООО «БАРК касс»  на сумму  7 504,7  тыс. рублей, срок выполнения работ до 14.06.2014г.); Поставка мебели ИП Воробьева №122/14 от 01.08.2014г. на сумму 5916,6 тыс.рублей, Противопожарная штора и металл. Уголок ООО "Промпожтехника"133/14 от 2014 года. на сумму 35,0 тыс.рублей, Поставка жалюзи и фурнитуры ООО "Конструктив"132/14 от 03.09.2014г. на сумму 395,439 тыс.рублей. Поставка оргтехники ООО "ИТС" МК №116/14 от 30.07.2014г. на сумму 1285,050 тыс.рублей, Поставка тех.оборудования для пищеблока ООО Торговый дом "Атланта" МК №142/14 от 29.04.2014 г. на сумму 616,789 тыс.рублей, Бытовая техника ИП Котыбаев Р.С. МК №140/14 от 23.09.14 на сумму  293,038 тыс. рублей.</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работы по строительству здания выполнены на 100%. Благоустройство – 100%.</w:t>
            </w:r>
          </w:p>
          <w:p>
            <w:pPr>
              <w:pStyle w:val="Normal"/>
              <w:spacing w:lineRule="auto" w:line="240" w:before="0" w:after="0"/>
              <w:ind w:left="-15" w:right="-58"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азрешение на ввод объекта в эксплуатацию №</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86505102-114 от 29.12.2014 г.</w:t>
            </w:r>
          </w:p>
        </w:tc>
      </w:tr>
      <w:tr>
        <w:trPr>
          <w:trHeight w:val="1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 (сельский дом культуры - библиотека - школа - детский сад) п. Кедровый Ханты-Мансийского района - мощность объекта 150 мест, 9100 экземпляров, 110 учащихся (наполняемость класса 16 человек), 60 воспитанников - 19 977,0 тыс. рублей. Начато строительство в 2011 году, плановое завершение строительства в 2015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028,0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9 977,0 тыс. рублей из средств бюджета автономного округа  выделено,</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 051,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9 977,0 тыс. рублей или 100,0 % от суммы средств бюджета автономного округа  выделено,</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1 051,0 тыс. рублей или 100% от суммы средств  муниципального бюдж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лючен муниципальный контракт от 10.09.2013 № 0187300008413000375-0466580-01 с ООО «Атлант» на сумму 379 843 406,16 рублей, из них стоимость второго этапа (сельский дом культуры - библиотека) составляет 71 218,83 тыс. рублей.</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2014 году выполнены работы: земляные работы  –100%, свайное поле и ростверк – 100%, блоки стен технического этажа – 100%,  перекрытия – 50%, кладка стен – 60%, кровля фермы – 10%.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товность объекта - 29%.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но-спортивный комплекс (дом культуры – библиотека - универсальный игровой зал) д. Ярки Ханты-Мансийского района -  мощность 100 мест, 9100 томов книжного фонда, 765,5 кв. м.  Начато строительство в 2012 году, плановое завершение строительства в 2015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316,0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25 000,0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1 316,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000,0 тыс. рублей или 100 % от суммы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316,0 тыс. рублей из средств муниципального бюджета</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ключен муниципальный контракт от 18.10.2014 № 0187300008414000445 - ОК с ООО «Россильстрой-1», г. Тюмень. Общая сумма контракта - 153 989 994,83 рублей.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14 году выполнены работы: вырубка деревьев  - 100%, земляные работы – 80%, наружные сети газопровода – 95%, ограждение территории – 80%, фундамент здания – 30%.</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товность объекта - 17%.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ный центр в пгт. Малиновский Советского района – мощность 200 мест, 1 492,7 кв. м.  Начато строительство в 2013 году, плановое завершение строительства в 2014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 104,0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83 699,0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 405,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 699,0 тыс. рублей или 100 % от суммы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 405,0 тыс. рублей или 100% от суммы средств муниципального бюдж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u w:val="single"/>
                <w:lang w:eastAsia="en-US"/>
              </w:rPr>
              <w:t>ПИР:</w:t>
            </w:r>
            <w:r>
              <w:rPr>
                <w:rFonts w:eastAsia="Calibri" w:cs="Times New Roman" w:ascii="Times New Roman" w:hAnsi="Times New Roman"/>
                <w:sz w:val="24"/>
                <w:szCs w:val="24"/>
                <w:lang w:eastAsia="en-US"/>
              </w:rPr>
              <w:t xml:space="preserve">  МК №0187300004613000008-212073 от 11.02.2013 с ЗАО «Региональный проектный институт»</w:t>
            </w:r>
          </w:p>
          <w:p>
            <w:pPr>
              <w:pStyle w:val="Normal"/>
              <w:spacing w:lineRule="auto" w:line="240" w:before="0" w:after="0"/>
              <w:jc w:val="both"/>
              <w:rPr/>
            </w:pPr>
            <w:r>
              <w:rPr>
                <w:rFonts w:eastAsia="Calibri" w:cs="Times New Roman" w:ascii="Times New Roman" w:hAnsi="Times New Roman"/>
                <w:sz w:val="24"/>
                <w:szCs w:val="24"/>
                <w:u w:val="single"/>
                <w:lang w:eastAsia="en-US"/>
              </w:rPr>
              <w:t xml:space="preserve">СМР: </w:t>
            </w:r>
            <w:r>
              <w:rPr>
                <w:rFonts w:eastAsia="Calibri" w:cs="Times New Roman" w:ascii="Times New Roman" w:hAnsi="Times New Roman"/>
                <w:sz w:val="24"/>
                <w:szCs w:val="24"/>
                <w:lang w:eastAsia="en-US"/>
              </w:rPr>
              <w:t xml:space="preserve"> МК №0187300004613000384-212073 от 30.08.13 с ЗАО «Строймонтаж»,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К №1 от 02.10.14 с ООО «Тэксинтез» (оргтехника), МК №2 от 02.10.14  с ООО Тэксинтез» (бытовая техника), МК №3 от 02.10.14 с ООО «МОРОЗ МЬЮЗИК» (музыкальные инструменты), МК №4 от 11.11.14 с ООО «Российская Академия Искусств (одежда сцены), МК №5 от 07.10.14 с ООО «МОРОЗ МЬЮЗИК» (сценическое оборудование), МК №6 от 09.10.14 с ООО «Тэксинтез» (мебель).</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боты выполнены в полном объем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товность объекта составляет 100%. </w:t>
            </w:r>
          </w:p>
          <w:p>
            <w:pPr>
              <w:pStyle w:val="Normal"/>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азрешение на ввод в эксплуатацию № ru86506000-23 от 29.12.2014 года.</w:t>
            </w:r>
            <w:r>
              <w:rPr>
                <w:rFonts w:eastAsia="Calibri"/>
                <w:sz w:val="24"/>
                <w:szCs w:val="24"/>
                <w:lang w:eastAsia="en-US"/>
              </w:rPr>
              <w:t xml:space="preserve">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 культуры и искусств (дом культуры, детская школа искусств) в г. Нягань – мощность 600 мест, 500 мест, 9 959,5 кв. м. Начато строительство в 2013 году, плановое завершение строительства в 2016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5 316,0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100 050,0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5 266,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 050,0 тыс. рублей или 100,0 % от суммы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66,0  тыс. рублей или 100% от суммы бюджета муниципального образов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ключен МК № 95-КС от 31.12.2013г. с ООО "Няганская промышленно-строительная компания" на сумму - 1 271,0 тыс.руб. выполнение СМР. Срок исполнения - 25.01.2014г.  На лимиты 2014-2016гг. заключен МК № 01-КС от 11.02.2014г. с ООО "Няганская промышленно-строительная компания" на сумму  223 287 937,05 руб. Дата окончания выполнения работ по МК - 20.12.2016 г. </w:t>
            </w:r>
          </w:p>
          <w:p>
            <w:pPr>
              <w:pStyle w:val="Normal"/>
              <w:tabs>
                <w:tab w:val="clear" w:pos="708"/>
                <w:tab w:val="left" w:pos="0" w:leader="none"/>
                <w:tab w:val="left" w:pos="2410" w:leader="none"/>
                <w:tab w:val="left" w:pos="7938"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ы следующие строительные работы:</w:t>
            </w:r>
          </w:p>
          <w:p>
            <w:pPr>
              <w:pStyle w:val="Normal"/>
              <w:tabs>
                <w:tab w:val="clear" w:pos="708"/>
                <w:tab w:val="left" w:pos="0" w:leader="none"/>
                <w:tab w:val="left" w:pos="2410" w:leader="none"/>
                <w:tab w:val="left" w:pos="7938"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ундаменты -100%, бетонирование стен блоков №1,2,3,4 - 100%; кирпичная кладка стен 1, 2, 4 блоков 95%, оконные блоки: 1, 2, 4 блоки - 100%, кирпичная кладка стен блок 3 - 65%,  м/к кровли, покрытие блока № 4 - 95%, блока № 1 - 70%, наружный водопровод-100%, тепловые сети-100%, сети канализации-100%, ТП, КЛ-10 кВ- 100%.  Смонтирована 2БКТП 630/10/0,4 Кв 100%, выполнена тепловая камера 100%, вертикальная планировка - 70%.</w:t>
            </w:r>
          </w:p>
          <w:p>
            <w:pPr>
              <w:pStyle w:val="Normal"/>
              <w:tabs>
                <w:tab w:val="clear" w:pos="708"/>
                <w:tab w:val="left" w:pos="0" w:leader="none"/>
                <w:tab w:val="left" w:pos="2410" w:leader="none"/>
                <w:tab w:val="left" w:pos="7938"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товность объекта (Детская школа искусств) составляет 58,1%.</w:t>
            </w:r>
          </w:p>
          <w:p>
            <w:pPr>
              <w:pStyle w:val="Normal"/>
              <w:tabs>
                <w:tab w:val="clear" w:pos="708"/>
                <w:tab w:val="left" w:pos="0" w:leader="none"/>
                <w:tab w:val="left" w:pos="2410" w:leader="none"/>
                <w:tab w:val="left" w:pos="7938"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роительные работы ведутся в соответствии с графиком. Срок сдачи объекта 20.12.2016г.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ская школа искусств в мкр. ПИКС (г. Сургут) – мощность 400 мест в смену, 5512 кв.м Начато строительство в 2013 году, плановое завершение строительства в 2016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 796,0 тыс. рублей, в том числе:</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45 716,0 тыс. рублей из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5 080,0 тыс. рублей из средств муницип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 716,0 тыс. рублей или 100% от средств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5 080,0 тыс. рублей или 100% от средств муниципального бюдж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полнены ПИР в соответствии с  заключенным с ООО «Строй-Инжиниринг» МК № 30ПИР/12 от 20.06.2012г. (протокол подведения итогов №ГХ/3 от 06.06.2012г.), стоимость работ - 6 307,500 тыс. руб. Срок выполнения работ - по 19.06.2013г.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полнены прочие работы: проверка сметной документации - 31,84820 тыс. руб., кадастровые работы – 96,494 тыс. руб. </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стоящий момент выполняются работы по строительству объекта согласно заключенному  МК №18/2014 от 04.10.2014г. (протокол подведения итогов №ЭА-1125(2) от 23.09.2014г.) с ООО «Сибвитосервис». Сумма по контракту  - 323 245 556,85 руб.  Срок выполнения работ по 15.06.2016 г.</w:t>
            </w:r>
          </w:p>
          <w:p>
            <w:pPr>
              <w:pStyle w:val="Normal"/>
              <w:spacing w:lineRule="auto" w:line="240" w:before="0" w:after="0"/>
              <w:ind w:left="-15" w:right="-58" w:hanging="0"/>
              <w:jc w:val="both"/>
              <w:rPr>
                <w:rFonts w:ascii="Times New Roman" w:hAnsi="Times New Roman" w:cs="Times New Roman"/>
                <w:i/>
                <w:i/>
                <w:color w:val="000000"/>
                <w:sz w:val="24"/>
                <w:szCs w:val="24"/>
                <w:highlight w:val="yellow"/>
              </w:rPr>
            </w:pPr>
            <w:r>
              <w:rPr>
                <w:rFonts w:eastAsia="Calibri" w:cs="Times New Roman" w:ascii="Times New Roman" w:hAnsi="Times New Roman"/>
                <w:sz w:val="24"/>
                <w:szCs w:val="24"/>
                <w:lang w:eastAsia="en-US"/>
              </w:rPr>
              <w:t>Выполнены работы на объекте: демонтажные  работы, разбивка осей здания, инженерно-топографические работы, конструкции железобетонные ниже 0.00, динамическое испытание свай. Готовность объекта - 15%</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Строительство муниципальных учреждений культуры за счет привлеченных средств от хозяйствующих субъектов, осуществляющих деятельность на территории автономного округа, в том числ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но-образовательный комплекс в г.п. Пойковский (1 очередь). Мощность - 658 мест/ 200 мест/ 150 мест. Срок строительства - 2012-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о за счет средств НК «Роснефть» - 70000,0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мит на 2014 год 182 699,6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1" w:hanging="0"/>
              <w:jc w:val="center"/>
              <w:rPr/>
            </w:pPr>
            <w:r>
              <w:rPr>
                <w:rFonts w:cs="Times New Roman" w:ascii="Times New Roman" w:hAnsi="Times New Roman"/>
                <w:bCs/>
                <w:kern w:val="2"/>
                <w:sz w:val="24"/>
                <w:szCs w:val="24"/>
              </w:rPr>
              <w:t>Профинансировано в полном объеме</w:t>
            </w:r>
            <w:r>
              <w:rPr>
                <w:rFonts w:eastAsia="Calibri" w:cs="Times New Roman" w:ascii="Times New Roman" w:hAnsi="Times New Roman"/>
                <w:sz w:val="24"/>
                <w:szCs w:val="24"/>
                <w:lang w:eastAsia="en-US"/>
              </w:rPr>
              <w:t xml:space="preserve"> (70000 тыс. рублей)</w:t>
            </w:r>
          </w:p>
          <w:p>
            <w:pPr>
              <w:pStyle w:val="Normal"/>
              <w:spacing w:lineRule="auto" w:line="240" w:before="0" w:after="0"/>
              <w:ind w:left="-108" w:right="-8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14 году</w:t>
            </w:r>
          </w:p>
          <w:p>
            <w:pPr>
              <w:pStyle w:val="Normal"/>
              <w:spacing w:lineRule="auto" w:line="240" w:before="0" w:after="0"/>
              <w:ind w:left="-108" w:right="-8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воено 2 444,4 тыс. руб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300" w:leader="none"/>
              </w:tabs>
              <w:spacing w:lineRule="auto" w:line="240" w:before="0" w:after="0"/>
              <w:ind w:left="-15" w:right="-58" w:hanging="0"/>
              <w:jc w:val="both"/>
              <w:outlineLvl w:val="0"/>
              <w:rPr>
                <w:rFonts w:ascii="Times New Roman" w:hAnsi="Times New Roman" w:cs="Times New Roman"/>
                <w:bCs/>
                <w:kern w:val="2"/>
                <w:sz w:val="24"/>
                <w:szCs w:val="24"/>
                <w:highlight w:val="yellow"/>
              </w:rPr>
            </w:pPr>
            <w:r>
              <w:rPr>
                <w:rFonts w:cs="Times New Roman" w:ascii="Times New Roman" w:hAnsi="Times New Roman"/>
                <w:bCs/>
                <w:kern w:val="2"/>
                <w:sz w:val="24"/>
                <w:szCs w:val="24"/>
                <w:u w:val="single"/>
              </w:rPr>
              <w:t>ПИР</w:t>
            </w:r>
            <w:r>
              <w:rPr>
                <w:rFonts w:cs="Times New Roman" w:ascii="Times New Roman" w:hAnsi="Times New Roman"/>
                <w:bCs/>
                <w:kern w:val="2"/>
                <w:sz w:val="24"/>
                <w:szCs w:val="24"/>
              </w:rPr>
              <w:t>: проект в наличии, 12 ноября проведен открытый конкурс на проведение строительно-монтажных работ, выявлен подрядчик, назначена дата подписания муниципального контракта.</w:t>
            </w:r>
          </w:p>
          <w:p>
            <w:pPr>
              <w:pStyle w:val="Normal"/>
              <w:spacing w:lineRule="auto" w:line="240" w:before="0" w:after="0"/>
              <w:ind w:left="-15" w:right="-58"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УФАС своим уведомлением № 03/ИН  от 2014 года  приостановил процедуру открытого конкурса, в части заключения контракта на СМР.</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льтурный комплекс. Библиотека, краеведческий музей г. Пыть-Ях. Мощность - 65000 экз./ 2500 пос./смену / 2749 кв.м. Срок строительства</w:t>
            </w:r>
          </w:p>
          <w:p>
            <w:pPr>
              <w:pStyle w:val="Normal"/>
              <w:spacing w:lineRule="auto" w:line="240" w:before="0" w:after="0"/>
              <w:ind w:left="-15" w:right="-58"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eastAsia="en-US"/>
              </w:rPr>
              <w:t>- 2006-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1"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Лимит на 2014 год 17 471,6 тыс. рублей (остатки 2013 года)</w:t>
            </w:r>
          </w:p>
          <w:p>
            <w:pPr>
              <w:pStyle w:val="Normal"/>
              <w:spacing w:lineRule="auto" w:line="240" w:before="0" w:after="0"/>
              <w:ind w:left="-108" w:right="-81"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ыделено 179 068,0 тыс. рублей, в том числе 171 007,0 тыс. руб. - окружной  бюджет; 8 061,0  тыс.  руб -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жной бюджет – 171 007,0 тыс. рублей, местный бюджет – 8 061,0 тыс. рублей.</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14 году</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17 471,6 тыс. рублей</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июле 2012 года Подписан Договор № 18-А  от 25  мая 2012  года с ООО «ЮграСтройиндустрия» г. Сургут на  окончание  строительно-монтажных  работ  по объекту  Культурный  комплекс  «Библиотека. Краеведческий  музей»  на сумму 122 454, 334 тыс. руб. Ведутся работ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14г. Заключены муниципальный контракт № 0387300076713000027-п от 27.01.2014г. на поставку оргтехники с ООО «Да Винчи» на сумму 350,1 тыс.  руб. в срок до 24 марта 2014г. и  № 0187300019413001042-0210055-01 от 19.02.2014 на сумму 940,6 тыс. руб. на поставку муз. оборудования в срок до 24 марта 2014г. Оборудование поступило. Заключен муниципальный контракт № 0187300019414000108-0210055-01  от 03.06.2014 г. срок до 4.07.2014 г., дополнительные работы с ООО ПКФ «Фрам» на сумму 4 892 567,0 руб.; м/к № 0187300019414000164-0210055 от 09.06.2014г. на выполнение работ по монтажу сетей с  ООО "Интер-Югра" срок до  08.2014 г. на сумму  381 775,94 руб.; М/к  № 0187300019414000152-0210055 от 11.06.2014 г. на выполнение работ по монтажу системы видеонаблюдения с  ООО "Группа-СБ" на сумму 351 123,65 руб.; М/к  № 01873000194140000176-0210055-01 от 17.06.2014г. для обеспечения требований пожарной безопасности с  ООО "ЮграСтойиндустрия" до 30.06.2014г. на сумму 1 479 526,13 руб.,  № 76/2014 от 11.08.2014г. монтаж пожарной сигнализации с ООО "Интер-Югра"  до 01.09.2014г.  на 99208,15 руб.,, № 75/2014 от 11.08.2014г. разработка изготовление девяти планов эвакуации из помещений с ООО "Интер-Югра"  до 01.09.2014г. на сумму 49 995,00 руб., № 72/2014 от 11.08.2014г. монтаж дублированной системой сигнала пожарной сигнализации с ООО "Интер-Югра"  до 01.09.2014г. на 100 000,00 руб.,  № 73/2014 от 11.08.2014 г. монтаж установки ввода телефонного подключенияч к зданию с ООО "Интер-Югра"  до 01.09.2014г. на 99 997,75 руб.,  № 73/2014 от 11.08.2014г. монтажные и пусконаладочные работы с ООО "Интер-Югра"  до 01.09.2014г. 66 398,38 руб.,  М/к №35-14 от 30.06.2014 ответственного хранения с 01.07.2014 по 31.07.2014г. на 99 993,00 руб.,  М/к №22-14 от 01.02.2014 ответственного хранения с 01.02.2014 по 28.02.2014г. на 99 993,00 руб., М/к №23-14 от 01.03.2014 ответственного хранения с 01.03.2014 по 31.03.2014г. на 99 993,00 руб., М/к №29-14 от 01.04.2014 ответственного хранения с 01.04.2014 по 30.04.2014г. на 99 993,00 руб., М/к №32-14 от 02.06.2014 ответственного хранения с 02.06.2014 по 30.06.2014г. на 99 993,00 руб., М/к №31-14 от 30.04.2014 ответственного хранения с 01.05.2014 по 31.05.2014г. на 99 993,00 руб., № 0187300019414000177-0210055-01 от 03.07.2014 г. общестроительные работы с ООО "ЭлитСтрой"  до 18.07.2014г. на 1293190,64 руб., № 0125 от 07.08.2014 г. устройство кнопок управления противодымной вентиляцией и выполнение сопутствующих работ с ООО "Спецтехнология"  до 05.09.2014г. 99 614,00 руб., № 57 от 16.09.2014 г. монтаж каркаса под баннер на подпорной стене с  ООО ПКФ "ФРАМ"  до 20.10.2014г. 28 216,00 руб., № 58 от 16.09.2014 г. монтаж каркаса под баннер на подпорной стене с  ООО ПКФ "ФРАМ"  до 20.10.2014г. 92 760,00 руб., № 60 от 16.09.2014 г. монтаж каркаса под баннер на подпорной стене с  ООО ПКФ "ФРАМ"  до 20.10.2014г. 96 592,00 руб., № 59 от 16.09.2014 г. монтаж каркаса под баннер на подпорной стене с  ООО ПКФ "ФРАМ"  до 20.10.2014г. 98 493,00 руб., № 27/14 от 15.09.2014 г. корректировка расчета пожарного риска с  ООО "Эгида" 98 000,00 руб., № 3100.AH-14 от 15.09.2014 г. авторский надзор за строительством с  ОАО "Тюменский Промстройпроект"  43 660,00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товность объекта 100%. </w:t>
            </w:r>
          </w:p>
          <w:p>
            <w:pPr>
              <w:pStyle w:val="Normal"/>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азрешение на ввод в эксплуатацию №</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8630800-249-14 от 08.10.2014 года.</w:t>
            </w:r>
          </w:p>
          <w:p>
            <w:pPr>
              <w:pStyle w:val="Normal"/>
              <w:widowControl w:val="false"/>
              <w:autoSpaceDE w:val="false"/>
              <w:spacing w:lineRule="auto" w:line="240"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аботы выполнены в полном объем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онструкция ГДК "Россия" г. Пыть-Ях. Мощность -</w:t>
              <w:tab/>
              <w:t>4 913,39 кв.м. Срок строительств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7-2008;</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2013-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елено 152 272,6 тыс. рублей, в том числе 148 844,6  тыс. рублей - средства местного бюджета, 3 428,0 тыс. рублей – средства бюджета автономного округа</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мит на 2014 год 111 412,9  тыс. рублей из средств местного бюджета</w:t>
            </w:r>
          </w:p>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ически освоено с начала строительства 91 442,9 тыс. рублей, в том числе освоено в 2014 году</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0 583,2 тыс. руб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300" w:leader="none"/>
              </w:tabs>
              <w:spacing w:lineRule="auto" w:line="240" w:before="0" w:after="0"/>
              <w:ind w:left="-15" w:right="-58" w:hanging="0"/>
              <w:jc w:val="both"/>
              <w:outlineLvl w:val="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Строительно-монтажные  работы: котлован под забивку свай 100%, пробивка и заделка проемов-100%, сан. технические работы - 60%, армапояс и стойки 3- его этажа – 100 %, кладка 3  этажа -  100%, усиление здания -100%, заливка полов - 100%, сцена -  100%, внутренняя кладка кирпичных стен и перегородок - 100%, штукатурка внутренних стен на цементно-песчанном растворе 100 %. Заливка полов спортзала-50%. Устройство гипсокартонных перегородок, обшивка стен - 50%. Закончено возведение пристраиваемого помещения в концертном зале, завершен демонтаж кровельного покрытия. Монтаж кровли - 80%. Ростверки нового здания - 100%, входа №1, № 5 - 100%, №2-4 - 70%, электромонтажные работы - 60%, разводка внутренних инженерных коммуникаций - 100 %,   пол 3-го этажа -  60%. Облицовка стен керамической плитки 1-го этажа - 100%, 2-го этажа - 40 %. Прокладка вентиляционных коробов - 70 %. Оконные блоки 3-го этажа - 100%. Черновая отделка 3-го этажа  - 20%, 2 этажа – 60%, монтаж форм – 100%, устройство монолитных участков перекрытия – 20%. Готовность объекта 60%.</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лонений  по  графику  строительно-монтажных  работ  нет.</w:t>
            </w:r>
          </w:p>
          <w:p>
            <w:pPr>
              <w:pStyle w:val="Normal"/>
              <w:spacing w:lineRule="auto" w:line="240" w:before="0" w:after="0"/>
              <w:ind w:left="-15" w:right="-58"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xml:space="preserve">Планируемая дата окончания работ -  2 квартал 2015 года </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 «Нефтяник» г. Сургут.</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ощность - </w:t>
              <w:tab/>
              <w:t>1 300 мест/</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7 297 кв. м. Срок строительства - </w:t>
              <w:tab/>
              <w:t>2014-201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о за счет средств ОАО «Сургутнефтегаз» (внебюджетный источник) - 1 137 926,0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137 926,0 тыс. руб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Готовность объекта 70%.</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конструкция МБУК «Белоярский выставочный зал» Белоярский район. Мощность - </w:t>
              <w:tab/>
              <w:t>506,4 кв.м.</w:t>
              <w:tab/>
              <w:t>Срок строительства - 2012 – 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усмотрено за счет средств НК «ЛУКОИЛ» - 5 000,0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5000,0 тыс. рублей</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300" w:leader="none"/>
              </w:tabs>
              <w:spacing w:lineRule="auto" w:line="240" w:before="0" w:after="0"/>
              <w:ind w:left="-15" w:right="-58" w:hanging="0"/>
              <w:jc w:val="both"/>
              <w:outlineLvl w:val="0"/>
              <w:rPr/>
            </w:pPr>
            <w:r>
              <w:rPr>
                <w:rFonts w:cs="Times New Roman" w:ascii="Times New Roman" w:hAnsi="Times New Roman"/>
                <w:bCs/>
                <w:kern w:val="2"/>
                <w:sz w:val="24"/>
                <w:szCs w:val="24"/>
              </w:rPr>
              <w:t>Экспозиция второго уровня «Мир человека» (изготовлены традиционные жилища (чум, изба), покрытие пола искусственным газоном, монтаж осветительного, звукового и проекционного оборудования, витрин под берестяные изделия, изготовлены и установлены шарнирные манекены, муляжи ствола березы, витрины под экспонаты, изготовлена атрибутика в отдел экспозиции «Медвежьи игрища», изготовлен инструмент Бубен, поставлено и установлено акустическое оборудование).</w:t>
            </w:r>
          </w:p>
          <w:p>
            <w:pPr>
              <w:pStyle w:val="Normal"/>
              <w:widowControl w:val="false"/>
              <w:numPr>
                <w:ilvl w:val="0"/>
                <w:numId w:val="0"/>
              </w:numPr>
              <w:tabs>
                <w:tab w:val="clear" w:pos="708"/>
                <w:tab w:val="left" w:pos="5300" w:leader="none"/>
              </w:tabs>
              <w:spacing w:lineRule="auto" w:line="240" w:before="0" w:after="0"/>
              <w:ind w:left="-15" w:right="-58" w:hanging="0"/>
              <w:jc w:val="both"/>
              <w:outlineLvl w:val="0"/>
              <w:rPr>
                <w:rFonts w:ascii="Times New Roman" w:hAnsi="Times New Roman" w:cs="Times New Roman"/>
                <w:bCs/>
                <w:kern w:val="2"/>
                <w:sz w:val="24"/>
                <w:szCs w:val="24"/>
              </w:rPr>
            </w:pPr>
            <w:r>
              <w:rPr>
                <w:rFonts w:eastAsia="Calibri" w:cs="Times New Roman" w:ascii="Times New Roman" w:hAnsi="Times New Roman"/>
                <w:sz w:val="24"/>
                <w:szCs w:val="24"/>
                <w:lang w:eastAsia="en-US"/>
              </w:rPr>
              <w:t>Экспозиция третьего уровня «Подземный, подводный мир» (заключены договоры на исполнение дизай-проекта, строительные и отделочные работы зоны экспозиции, работы электрики, дизайнерское оформление зоны экспозиции).</w:t>
            </w:r>
          </w:p>
          <w:p>
            <w:pPr>
              <w:pStyle w:val="Normal"/>
              <w:spacing w:lineRule="auto" w:line="240" w:before="0" w:after="0"/>
              <w:ind w:left="-15"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средства освоены в полном объеме</w:t>
            </w:r>
          </w:p>
        </w:tc>
      </w:tr>
      <w:tr>
        <w:trPr>
          <w:trHeight w:val="56"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Строительство муниципальных учреждений культуры за счет средств местного бюджета, в том числе:</w:t>
            </w:r>
          </w:p>
        </w:tc>
      </w:tr>
      <w:tr>
        <w:trPr>
          <w:trHeight w:val="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ртивно-досуговый комплекс пгт. Белый Яр. 2 очередь. Культурно-досуговый центр Сургутский район. Мощность - 500 мест/</w:t>
            </w:r>
          </w:p>
          <w:p>
            <w:pPr>
              <w:pStyle w:val="Normal"/>
              <w:spacing w:lineRule="auto" w:line="240" w:before="0" w:after="0"/>
              <w:ind w:left="-15" w:right="-5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939,5 кв.м. Срок строительства - 2004-2013,</w:t>
            </w:r>
          </w:p>
          <w:p>
            <w:pPr>
              <w:pStyle w:val="Normal"/>
              <w:spacing w:lineRule="auto" w:line="240" w:before="0" w:after="0"/>
              <w:ind w:left="-15" w:right="-58" w:hanging="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lang w:eastAsia="en-US"/>
              </w:rPr>
              <w:t>2014-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1"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едусмотрены средства местного бюджета в размере 76 235,7 тыс. руб.</w:t>
            </w:r>
          </w:p>
          <w:p>
            <w:pPr>
              <w:pStyle w:val="Normal"/>
              <w:spacing w:lineRule="auto" w:line="240" w:before="0" w:after="0"/>
              <w:ind w:left="-108" w:right="-81"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58"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Исполнение 29 792,2 тыс. руб.</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300" w:leader="none"/>
              </w:tabs>
              <w:spacing w:lineRule="auto" w:line="240" w:before="0" w:after="0"/>
              <w:ind w:left="-15" w:right="-58" w:hanging="0"/>
              <w:jc w:val="both"/>
              <w:outlineLvl w:val="0"/>
              <w:rPr>
                <w:rFonts w:ascii="Times New Roman" w:hAnsi="Times New Roman" w:cs="Times New Roman"/>
                <w:bCs/>
                <w:kern w:val="2"/>
                <w:sz w:val="24"/>
                <w:szCs w:val="24"/>
                <w:highlight w:val="yellow"/>
              </w:rPr>
            </w:pPr>
            <w:r>
              <w:rPr>
                <w:rFonts w:cs="Times New Roman" w:ascii="Times New Roman" w:hAnsi="Times New Roman"/>
                <w:bCs/>
                <w:kern w:val="2"/>
                <w:sz w:val="24"/>
                <w:szCs w:val="24"/>
              </w:rPr>
              <w:t>Заключен МК на завершение строительства объекта со сроком выполнения работ, переходящим на 2015 год, сумма контракта – 176 276,632 тыс.руб. Направлено письмо на имя зам. Губернатора ХМАО-Югры А.А. Путина о включении объекта в Адресную инвестиционную программу ХМАО-Югры и дополнительном финансировании в размере 157 218,560 тыс.руб. для завершения строительства и оплату поставки технологического оборудования.</w:t>
            </w:r>
          </w:p>
          <w:p>
            <w:pPr>
              <w:pStyle w:val="Normal"/>
              <w:spacing w:lineRule="auto" w:line="240" w:before="0" w:after="0"/>
              <w:ind w:left="-15" w:right="-58"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Из-за отсутствия финансовых средств в бюджете района не оплачены принятые выполненные работы по контракту на СМР</w:t>
            </w:r>
          </w:p>
        </w:tc>
      </w:tr>
    </w:tbl>
    <w:p>
      <w:pPr>
        <w:sectPr>
          <w:headerReference w:type="default" r:id="rId9"/>
          <w:footerReference w:type="default" r:id="rId10"/>
          <w:type w:val="nextPage"/>
          <w:pgSz w:orient="landscape" w:w="16838" w:h="11906"/>
          <w:pgMar w:left="1559" w:right="1276" w:gutter="0" w:header="709" w:top="1418" w:footer="709" w:bottom="1134"/>
          <w:pgNumType w:fmt="decimal"/>
          <w:formProt w:val="false"/>
          <w:textDirection w:val="lrTb"/>
          <w:docGrid w:type="default" w:linePitch="360" w:charSpace="0"/>
        </w:sectPr>
      </w:pPr>
    </w:p>
    <w:p>
      <w:pPr>
        <w:pStyle w:val="Normal"/>
        <w:spacing w:before="0" w:after="0"/>
        <w:ind w:firstLine="709"/>
        <w:jc w:val="both"/>
        <w:rPr/>
      </w:pPr>
      <w:r>
        <w:rPr>
          <w:rFonts w:cs="Times New Roman" w:ascii="Times New Roman" w:hAnsi="Times New Roman"/>
          <w:sz w:val="26"/>
          <w:szCs w:val="26"/>
        </w:rPr>
        <w:t xml:space="preserve">На основании заключенных Соглашений о предоставлении в 2014 году субсидий из федерального бюджета на софинансирование расходов на реализацию мероприятий поступили денежные средства из бюджета Российской Федерации в объеме </w:t>
      </w:r>
      <w:r>
        <w:rPr>
          <w:rFonts w:cs="Times New Roman" w:ascii="Times New Roman" w:hAnsi="Times New Roman"/>
          <w:b/>
          <w:sz w:val="26"/>
          <w:szCs w:val="26"/>
        </w:rPr>
        <w:t>22 448,3</w:t>
      </w:r>
      <w:r>
        <w:rPr>
          <w:rFonts w:cs="Times New Roman" w:ascii="Times New Roman" w:hAnsi="Times New Roman"/>
          <w:sz w:val="26"/>
          <w:szCs w:val="26"/>
        </w:rPr>
        <w:t xml:space="preserve"> тыс. рублей (в  2013 году - 11 459,3 тыс. рублей). Средства были  направлены на реализацию мероприятий в сфере культуры и искусства в рамках государственных программ автономн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аспространение и укрепление культуры межнационального мира и соглас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дготовку экспозиции культуры и быта российского казач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ощрение лучших муниципальных учреждений культуры, находящихся на территории  сельских поселен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дключение общедоступных библиотек к сети Интернет и развитие системы библиотечного дел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комплексное развитие региональных и муниципальных учреждений куль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комплекса мероприятий по дооборудованию, адаптации объектов социально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нащение общедоступных библиотек Ханты-Мансийского автономного округа - Югры специализированным оборудованием и изданиями для инвалидов по зрению и  слуху.</w:t>
      </w:r>
    </w:p>
    <w:p>
      <w:pPr>
        <w:pStyle w:val="Normal"/>
        <w:spacing w:before="0" w:after="0"/>
        <w:ind w:firstLine="709"/>
        <w:jc w:val="both"/>
        <w:rPr/>
      </w:pPr>
      <w:r>
        <w:rPr>
          <w:rFonts w:cs="Times New Roman" w:ascii="Times New Roman" w:hAnsi="Times New Roman"/>
          <w:sz w:val="26"/>
          <w:szCs w:val="26"/>
        </w:rPr>
        <w:t xml:space="preserve">Помимо бюджетных средств, на мероприятия Года культуры привлечены внебюджетные средства свыше </w:t>
      </w:r>
      <w:r>
        <w:rPr>
          <w:rFonts w:cs="Times New Roman" w:ascii="Times New Roman" w:hAnsi="Times New Roman"/>
          <w:b/>
          <w:sz w:val="26"/>
          <w:szCs w:val="26"/>
        </w:rPr>
        <w:t>75</w:t>
      </w:r>
      <w:r>
        <w:rPr>
          <w:rFonts w:cs="Times New Roman" w:ascii="Times New Roman" w:hAnsi="Times New Roman"/>
          <w:sz w:val="26"/>
          <w:szCs w:val="26"/>
        </w:rPr>
        <w:t xml:space="preserve"> миллионов рублей. При финансовой поддержке нефтяной компании «Лукойл – Западная Сибирь» появились в городе Ханты-Мансийске две скульптурные композиции: актёру Александру Абдулову и мансийскому поэту Ювану Шесталову.</w:t>
      </w:r>
    </w:p>
    <w:p>
      <w:pPr>
        <w:pStyle w:val="Normal"/>
        <w:tabs>
          <w:tab w:val="clear" w:pos="708"/>
          <w:tab w:val="left" w:pos="1080" w:leader="none"/>
        </w:tabs>
        <w:suppressAutoHyphens w:val="true"/>
        <w:spacing w:before="0" w:after="0"/>
        <w:ind w:firstLine="709"/>
        <w:jc w:val="both"/>
        <w:rPr/>
      </w:pPr>
      <w:r>
        <w:rPr>
          <w:rFonts w:cs="Times New Roman" w:ascii="Times New Roman" w:hAnsi="Times New Roman"/>
          <w:sz w:val="26"/>
          <w:szCs w:val="26"/>
        </w:rPr>
        <w:t xml:space="preserve">Итого консолидированный бюджет Югры на культуру в 2014 году составил  </w:t>
      </w:r>
      <w:r>
        <w:rPr>
          <w:rFonts w:cs="Times New Roman" w:ascii="Times New Roman" w:hAnsi="Times New Roman"/>
          <w:b/>
          <w:sz w:val="26"/>
          <w:szCs w:val="26"/>
        </w:rPr>
        <w:t>7 020</w:t>
      </w:r>
      <w:r>
        <w:rPr>
          <w:rFonts w:cs="Times New Roman" w:ascii="Times New Roman" w:hAnsi="Times New Roman"/>
          <w:sz w:val="26"/>
          <w:szCs w:val="26"/>
        </w:rPr>
        <w:t xml:space="preserve"> млн. рублей.</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реализации программы является уровень достижения установленных целевых показателей.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2014 году запланированного значения достигли 18 показателей государственной программы, 13 показателей превысили планируемое годовое значени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начение 2-х показателей достигнуто ниже запланированного уровня, в том чис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лишь 86% музеев включены в электронный каталог при плане 90%. Не достижение  значения показателя связано с ростом объема музейного фон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а 85% от планового значения достигнут показатель по количеству выдающихся деятелей культуры и искусства, молодых талантливых авторов, удостоенных мер государственной поддержки. Показатель не достигнут в связи с отсутствием конкурса по нескольким номинациям в области культуры и искусства "Событ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ъем финансовых ресурсов государственной программы обеспечил в полном объёме достижение показателей майских Указов Президента Российской Федерации, в том числе показателей  дорожной карты по среднемесячной заработной плате для всех работников отрасли. По итогам 2014 года средняя заработная плата всех работников отрасли, и государственных и муниципальных учреждений составила 38 441,5 рублей или 65,6% от средней заработной платы по региону. Прирост уровня заработной платы работников учреждений культуры за 2014 год (38 441,5 рублей) к уровню заработной платы работников учреждений культуры аналогичного периода 2013 года (32 536,4 рублей) составил 18,1%.</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лик культуры автономного округа значительно изменился под воздействием, как общественных перемен, так и других факторов, среди которых немалую роль играют новые технологии и телекоммуникации. Наиболее радикальным изменениям подверглась деятельность музеев и библиотек, которые первыми освоили виртуальное пространство и технологические достижения. По итогам 2014 года достигнуты следующие результаты:</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модернизировано три библиотеки (одна сельская и две детских), создано два новых сайта, 99,2% библиотек, подключенных к сети Интернет, обеспечивают широкополосный доступ жителей к его ресурсам и сервисам;</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0 % музеев и библиотек подключены к сети Интернет, 100 % достиг уровень оснащения библиотек и музеев it-оборудованием, 100%  музеев оснащены автоматизированной учетной базой данных КАМИС и оборудованием для оцифровки музейных фондов, 100% библиотек - автоматизированными библиотечно-информационными системами;</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 базе 188 общедоступных библиотек Югры функционируют центры общественного доступа, что составляет 80% от общего количества библиотек;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электронные базы данных музеев внесены 76 % музейного фонда, 18 % музейных предметов имеют цифровые изображения  и представлены в сети Интернет;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щий объем библиотечных фондов увеличился на 133,79 тыс. экземпляров, что позволило улучшить книгообеспеченность жителей (библиотечный фонд на 1000 жителей на 01.01.2015 г. составил 3099 экз.) при плановом значении – 2990 экз. (выполнение 104%).</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должена работа по формированию электронных ресурсов, увеличены значения показателей Стратегии развития информационного общества: доля библиотечных фондов общедоступных библиотек, отраженных в электронных каталогах – 86,6% (при плане 74, выполнено 118%), доля библиотечных документов, переведенных в электронную форму – 0,085%. Достигнуто увеличение объема баз данных региональной библиотеки (Государственной библиотеки Югры) в объеме 653,0 тыс. записей (111%, при плане 586,0 тыс. записей), выросла востребованность веб-сайтов Государственной библиотеки Югры удаленными пользователями  - 296,0 тыс. посетителей зарегистрировано в 2014 году (185% от плана 160,0 тыс. человек). </w:t>
      </w:r>
    </w:p>
    <w:p>
      <w:pPr>
        <w:pStyle w:val="Normal"/>
        <w:widowControl w:val="false"/>
        <w:tabs>
          <w:tab w:val="clear" w:pos="708"/>
          <w:tab w:val="left" w:pos="993" w:leader="none"/>
        </w:tabs>
        <w:autoSpaceDE w:val="false"/>
        <w:spacing w:before="0" w:after="0"/>
        <w:ind w:firstLine="709"/>
        <w:jc w:val="both"/>
        <w:rPr/>
      </w:pPr>
      <w:r>
        <w:rPr>
          <w:rFonts w:eastAsia="Calibri" w:cs="Times New Roman" w:ascii="Times New Roman" w:hAnsi="Times New Roman"/>
          <w:sz w:val="26"/>
          <w:szCs w:val="26"/>
          <w:lang w:eastAsia="en-US"/>
        </w:rPr>
        <w:t>Портал «Библиотеки Югры» (</w:t>
      </w:r>
      <w:hyperlink r:id="rId11">
        <w:r>
          <w:rPr>
            <w:rStyle w:val="InternetLink"/>
            <w:rFonts w:eastAsia="Calibri" w:cs="Times New Roman" w:ascii="Times New Roman" w:hAnsi="Times New Roman"/>
            <w:sz w:val="26"/>
            <w:szCs w:val="26"/>
            <w:lang w:eastAsia="en-US"/>
          </w:rPr>
          <w:t>http://ugra.okrlib.ru</w:t>
        </w:r>
      </w:hyperlink>
      <w:r>
        <w:rPr>
          <w:rFonts w:eastAsia="Calibri" w:cs="Times New Roman" w:ascii="Times New Roman" w:hAnsi="Times New Roman"/>
          <w:sz w:val="26"/>
          <w:szCs w:val="26"/>
          <w:lang w:eastAsia="en-US"/>
        </w:rPr>
        <w:t xml:space="preserve">), созданный как единая точка доступа к информации о библиотеках всех систем и ведомств автономного округа, содержит информацию о 679 библиотеках региона.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2014 году 17 библиотечных систем включились в работу над созданием Сводного каталога общедоступных библиотек, на сегодняшний день каталог содержит более 140 тысяч библиографических записей.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2014 году осуществлялась реализация Соглашения между Федеральным государственным бюджетным учреждением «Президентская библиотека имени  Б.Н. Ельцина» и Правительством Югры о сотрудничестве.     4 марта 2014 года состоялось торжественное открытие точки доступа к информационным ресурсам Президентской библиотеки.</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музейной отрасли в 2014 году улучшилась ситуация с представлением населению музейных предметов за счет роста объемов электронных ресурсов (электронных каталогов) и увеличения количества выставок, как традиционной формы представления доступа к музейным собраниям. Доля музейных предметов и музейных коллекций, отраженных в электронных каталогах составила 76 % (при плане 75, выполнение 101%). Количество выставочных проектов по отношению к 2011 году выросло  на 44% (при плане 33,4%, выполнение 132%). Поддержка и развитие этих направлений работы музеев привело к сохранению количества посещений - 0,45 на 1 жителя в год (100% от плана), что на фоне роста численности населения автономного округа говорит о сохранении музеями своих позиций в привлечении населения к использованию культурного продукта.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Эффективность работы государственных музеев автономного округа в 2014 году была высокой, что иллюстрируют основные показатели деятельности. Среднее число посещений государственных музеев автономного округа на 1000 жителей оставило 2,9 тыс. человек, что превысило плановый показатель на 9% (2,65 тыс. человек – план). Продолжена работа по формированию электронных ресурсов: доля оцифрованных музейных предметов, представленных в сети Интернет составила 15% (115% к плановому значению), доля музейных предметов, внесённых в электронный каталог – 86% (96% к плановому значению). Не достижение значения показателя на 4% связано с ростом объема музейного фонда в 2014 году на 2%.</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сфере сохранения, популяризации и использования историко-культурного наследия автономного округа продолжена работа по опубликованию информации об объектах наследия. Доля объектов культурного наследия, вовлеченных в региональное социокультурное пространство от общей доли объектов культурного наследия, расположенных на территории автономного округа, включенных в единый государственный реестр объектов культурного наследия (памятников истории и культуры) народов Российской Федерации – 25% (при плановом показателе – 23, выполнение 109%).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нтром охраны культурного наследия осуществлены аварийно-спасательные работы на археологическом памятнике – селище Чехломеевский Бор 4 (Нижневартовский район). В процессе раскопок исследованы остатки 3-х объектов – сооружений №№ 6, 11, 21, общая площадь раскопок составила 513 м²., предприняты меры по предотвращению дальнейшего разрушения объекта.</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актические шаги по формированию единого этнокультурного пространства на основе межэтнического сотрудничества, сохранению и развитию  традиционной культуры народов, проживающих в автономном округе, включены в мультикультурный проект «Диалог национальных культур». В целом  мероприятия проекта охватывают 22 муниципальных образования автономного округа. Всего за 2014 год в рамках проекта состоялось 48 мероприятий с охватом зрительской аудитории более 9000 человек.</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нужд сельских муниципальных публичных кинозалов в 2014 году из государственного кинофонда автономного округа было выделено более 5 000 фильмокопий, представленных более 850 наименований фильмов и кинопрограмм.</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личество кинозрителей, посетивших публичные киномероприятия, организованные государственными кинопрокатными организациями в 2014 году составило более 260 тыс. человек.</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сфере профессионального сценического искусства Югры в 2014 году наряду с решением главной задачи – предоставление качественных концертных и театрально-зрелищных услуг населению, решалась задача поиска оптимального управленческого решения по консолидации и взаимодействию организаций культуры сферы сценического искусства.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оказание государственных услуг, 5 государственным театрам автономного округа и 4 государственным концертным организациям автономного округа из бюджета автономного округа (по итогам за 2014 год) было выделено 599263,6 тыс. руб. (согласно формам статистических отчетов 9-нк и 12-нк), увеличение по сравнению с 2013 годом на 4%.</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церты и спектакли государственных и муниципальных театров и концертных организаций в 2014 году посетили более 545,0 тыс. зрителей – каждый пятый житель автономного округа (увеличение по сравнению с 2013 годом на 6%).</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сего в Год культуры в Югре проведено свыше 187 международных, всероссийских и региональных мероприятий. Активными участниками мероприятий стали свыше 15 тысяч человек, зрителями культурных мероприятий стало свыше 45 тысяч человек, из которых 40% детская аудитория.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2014 года Департаментом культуры автономного округа совместно с Департаментом общественных связей автономного округа проведено социологическое  исследование «Изучение наиболее значимых вопросов общественной жизни Югры (Год культуры в Югре)». В целом, социологическое исследование показало, что жители Югры  удовлетворены деятельностью учреждений культуры, уровень удовлетворенности составляет 84,9 %. По пятибалльный шкале деятельность учреждений культуры автономного округа респонденты оценили в среднем на 4 балла, в том числе: библиотеки – 4,25; кинотеатры – 4,15; музеи – 4,12; театры – 3,89.</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ценивая качество услуг, предоставляемых окружными (государственными) учреждениями культуры автономного округа, 85,7 % опрошенных дали положительную оценку и лишь 10,3 % респондентов выразили недовольство.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первые в Год культуры за счет средств государственной программы:</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казана финансовая поддержка всем муниципальным образованиям Югры путем предоставления субсидий по 3-м направлениям развития культуры: строительство объектов, предназначенных для размещения муниципальных учреждений культуры, модернизация детских школ искусств и модернизационное развитие общедоступных библиотек Югры. Заключены Соглашения о сотрудничестве в сфере реализации государственных программ автономного округа со всеми  муниципальными образованиями Югры.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обретено  технологическое звуковое, световое театральное технологическое оборудование, специализированные детские театральные кресла для государственных учреждений: «Сургутский музыкально-драматический театр» и «Театр кукол». На эти цели из бюджета автономного округа направлено свыше 26 млн. рублей. В результате оборудованы залы театров для показа спектаклей для детской аудитории (в возрасте от 2 лет), что делает наиболее комфортным просмотр и восприятие спектаклей целевой аудиторией;</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за последние 7 лет для организации гастролей государственным театрам автономного округа приобретен автомобильный транспорт  - 2 автобуса и 1 микроавтобус. Эффективность принятого решения найдет отражение в росте показателей по охвату населенных пунктов гастролями и увеличением зрительской аудитории;</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обретен  оборудованный специализированный киноконцертный мобильный комплекс, для проведения на территории автономного округа киноконцертных мероприятий, в том числе мероприятий, приуроченных к празднованию 70-летия победы в Великой Отечественной войне и 85-летия образования округа;</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дернизировано материально-техническое оснащение 42 учреждений художественного образования, приобретено музыкальных инструментов и оборудования на сумму свыше 41 миллион 400 тысяч рублей, в том числе свыше 35 миллионов рублей  из бюджета автономного округа, свыше 6 миллионов  рублей  из бюджета муниципальных образований.</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2014 году результативность выстроенной и эффективно действующей в регионе системы работы в сфере народных художественных промыслов подтверждена признанием достижений Югры профессиональным всероссийским сообществом через яркие победы года, в числе которых: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апреле 2014 года на IX выставке демонстрации достижений в социально-экономическом и культурном развитии коренных малочисленных народов Севера, Сибири и Дальнего Востока Российской Федерации «Сокровища Севера 2014» субъекты сферы народных художественных промыслов  Ханты-Мансийского автономного округа – Югры получили 29 наград;</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XVII выставки-ярмарки народных художественных промыслов России «Ладья. Зимняя сказка – 2014» окружной Центр народных художественных промыслов и ремесел представил экспозиционно-выставочный проект «Русская зима в Югре», который в конкурсной программе получил Диплом I  степени в номинации «За лучшее оформление региональной художественной экспозиции».</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озданы благоприятные условия для работы (предоставлены обновленные и дополнительные площади) двух учреждений культуры в городе Ханты-Мансийске: Творческое объединение «Культура» и Этнографический музей под открытым небом «Торум Маа». Дополнительные площади будут использованы для работы с аудиторией и созданием на их базе новых самодеятельных творческих формирований, потребность в которых долгое время оставалась очень острой. </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Знаковым проектом, реализованным в 2014 году стал мультикультурный проект «Диалог национальных культур». Проект реализуется с целью формирования единого этнокультурного пространства на территории Ханты-Мансийского автономного округа – Югры. Формы и методы реализации проекта системно выстроены и взаимосвязаны между собой. К ним относятся: научно-исследовательские, организационно-методические и культурно-досуговые мероприятия, издательская деятельность, информационное обеспечение проекта с использованием электронных интернет ресурсов.</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езультатом проекта является максимальный охват самодеятельных коллективов, транслирующих культуру народов, проживающих в Югре. По итогам  проведения проекта и проведенных исследований в окружной Реестр объектов нематериального культурного наследия внесено 10 объектов.</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дуктивным с точки зрения пролонгированного эффекта является проект «По пополнению государственного кинофонда Югры новыми копиями фильмов», по итогам года рекордными значениями показателя отмечен охват кинозрителей – свыше 2,5 млн. человек, в том числе 0,9 млн. дет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смотря на то, что за последние годы состояние материально-технической базы сферы культуры постепенно стабилизируется, потребность в финансовых вложениях не ослабевает. Состояние имущественного комплекса, уровень оснащения учреждений оборудованием и современными техническими средствами требует масштабной инфраструктурной реконструкции. Так, по последним данным 59,6% учреждений культуры находятся в неудовлетворительном состояни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 ослабевает и потребность в бюджетных ресурсах на софинансирование расходов муниципальных образований в объекты капитального строительства. Остается низкий уровень обеспеченности населения автономного округа объектами государственных и муниципальных библиотек – 57%, клубных формирований – 64%, парков  культуры и отдыха – 11,5%, музеи – 23%. </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tabs>
          <w:tab w:val="clear" w:pos="708"/>
          <w:tab w:val="left" w:pos="851" w:leader="none"/>
          <w:tab w:val="left" w:pos="993" w:leader="none"/>
        </w:tabs>
        <w:spacing w:before="0" w:after="0"/>
        <w:ind w:left="0" w:firstLine="709"/>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Архивное дело</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 течение 2014 года деятельность Архивной службы Югры, казенного учреждения Ханты-Мансийского автономного округа – Югры «Государственный архив Ханты-Мансийского автономного округа - Югры» и муниципальных архивов автономного округа была направлена на обеспечение хранения, комплектования, учета и использования архивных документов в интересах граждан, общества и государства. </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рхивная служба Югры является соисполнителем государственной программы Ханты-Мансийского автономного округа – Югры «Развитие культуры и туризма в Ханты-Мансийского автономного округа – Югры». Достижение цели государственной программы в сфере архивного дела осуществлялось через решение следующей задачи: «Создание условий для сохранения документального наследия и расширение доступа пользователей к архивным документам».</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Законом Ханты-Мансийского автономного округа – Югры от  7 ноября 2013 года № 107-оз «О бюджете Ханты-Мансийского автономного округа на 2014 год и на плановый период 2015 и 2016 годов» на реализацию мероприятий государственной программы "Развитие культуры и туризма в Ханты-Мансийском автономном округе – Югре на 2014–2020 годы" доведены бюджетные ассигнования из бюджета автономного округа в сумме 51 507,8 тыс. рублей из них расходы на обеспечение деятельности (оказание услуг) казенного учреждения автономного округа «Государственный архив Ханты-Мансийского автономного округа – Югры» - 20 281,0 тыс. рублей, обеспечение функций органов государственной власти (Архивная служба Югры) – 26 770,7 тыс. руб. и осуществление отдельных государственных полномочий, переданных муниципальным образованиям автономного округа в области архивного дела (субвенции муниципальным образованиям) – 4 456,1 тыс. руб.</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ходе реализации государственной программы были доведены дополнительные бюджетные ассигнования из бюджета автономного округа в сумме 2 627,1 тыс. руб. из них расходы на обеспечение деятельности (оказание услуг) казенного учреждения автономного округа «Государственный архив Ханты-Мансийского автономного округа – Югры» - 1 221,3 тыс. рублей, обеспечение функций органов государственной власти (Архивная служба Югры) – 1 405,8 тыс. руб.</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Окончательный объем финансирования в 2014 году (в редакции 87-оз от 19.11.2014г.) составил 54 134,9 тыс. рублей (увеличение по сравнению с началом года на 5,1%), из них расходы на обеспечение деятельности (оказание услуг) казенного учреждения автономного округа «Государственный архив Ханты-Мансийского автономного округа – Югры» - 21 502,3 тыс. рублей (увеличение по сравнению с началом года на 6,0%), обеспечение функций органов государственной власти (Архивная служба Югры) – 28 176,5 тыс. руб. (увеличение по сравнению с началом года на 5,3%) и осуществление отдельных государственных полномочий, переданных муниципальным образованиям автономного округа в области архивного дела (субвенции муниципальным образованиям) – 4 456,1 тыс. руб. </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Исполнение бюджетной росписи расходов за 2014 года составило 99,98%, в том числе: по содержанию аппарата Службы – 100%, по содержанию учреждения – 99,95%, по выполнению субвенций бюджетам муниципальных районов и городских округов на 2014 год составило 4 387,4 тыс. руб. или 98,5%. </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Государственной программой предусмотрено 5 показателей в сфере архивного дела. В 2014 году в основном целевые показатели в сфере архивного дела выполнены в пределах установленных значений:</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части обеспечения сохранности архивных документов и содержания их в нормативных условиях достигнуты следующие показатели: снизилась степень загруженности архивохранилищ с 82% до 75%, за счет увеличения  протяженности стеллажных полок от 43929 до 51000 погонных метров, тем самым создан дополнительный резерв для планового комплектования архивными документами; улучшено физическое состояние 1 666 единиц хранения (замена обложек дел), увеличилось количество закортонированных дел с 183000 до 208236 единиц хранения.</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части пополнения (комплектования) архивов автономного округа документами Архивного фонда Российской Федерации, как важнейшего информационного ресурса, востребованного в исторической перспективе для развития общества и государства, удовлетворения конституционных прав и гарантий граждан в результате проведенных мероприятий в 2014 году количество архивных дел окружной формы собственности, хранящихся в архивах автономного округа увеличилось с 99 221 до 101 721 единицы хранения;</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части удовлетворения потребностей населения на получение информации, содержащейся в документах, хранящихся в государственных и муниципальных архивах автономного округа, повышения качества и доступности государственных услуг в области архивного дела, расширения доступа населения к документам в 2014 году проведен комплекс мер, направленных на создание доступной и развитой системы научно-справочного аппарата к документам и фондам архивов, ориентированной на разноаспектный поиск архивной информации, внедрение автоматизированных архивных технологий, позволивший расширить возможности использования информационного ресурса и увеличить количество пользователей архивной информации:  воспользовавшихся Автоматизированной информационной системой «Электронный архив Югры» увеличилось с 2 247 (2013 г.) до 4 017 (2014 г.), в традиционных формах к архивным документам был обеспечен доступ с 22 040 до 23 095 пользователей. В целом за 2014 год исполнено пользователями архивной информации стали более 90 000 человек, в том числе исполнено 76 796  социально-правовых и тематических запросов (70 333 социально-правовых и 6 463 тематических),  подготовлено более 1000 информационных мероприятий, проведено 108 выставок архивных документов, 52 теле-радиопередачи, 105 статей, проведены школьные уроки, встречи с фондообразователями и общественностью. В читальных залах архивов автономного округа работало 557  исследователей. Из архивохранилищ выдано исследователям и сотрудникам для получения информации более 122 000 ед.хр.</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Вместе с тем, в связи с отсутствием финансирования в 2014 году мероприятий государственной программы: «Обеспечение сохранности архивных документов, хранящихся в архивах автономного округа» (мероприятие 4.2. подпрограммы I) и «Развитие информационных технологий в области архивного дела» (мероприятие 4.3. подпрограммы I)соответствующих мероприятий - это «Доля архивных дел, прошедших реставрацию и улучшение физического состояния дел, от общего объема архивных дел, нуждающихся в реставрации и улучшении физического состояния» (план – 48,6%, факт – 40%) и «Доля оцифрованных архивных дел, включенных в информационную систему «Электронный архив Югры», от общего объема архивных дел окружной собственности» (план – 11,5%, факт – 10%). </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Законом Ханты-Мансийского автономного округа – Югры от  19 ноября 2014 года № 88-оз «О бюджете Ханты-Мансийского автономного округа на 2015 год и на плановый период 2016 и 2017 годов» на реализацию мероприятий государственной программы в сфере архивного дела 63 045,9, из них расходы на обеспечение деятельности (оказание услуг) казенного учреждения автономного округа «Государственный архив Ханты-Мансийского автономного округа – Югры» - 21 582,4 тыс. рублей, обеспечение функций органов государственной власти (Архивная служба Югры) – 36 135,7 тыс. руб., и осуществление отдельных государственных полномочий, переданных муниципальным образованиям автономного округа в области архивного дела (субвенции муниципальным образованиям) – 5 327,8 тыс. руб.</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рамках доведенных лимитов с целью достижение целевого показателя (Доля архивных фондов, включая фонды аудио- и видеоархивов, переведенных в электронную форму к 2015 году не менее 20%), установленного Стратегией развития информационного общества в Российской Федерации Архивной службой Югры ведется работа по определению подрядчика на проведение работ по модернизации системы «Электронный архив Югры».</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Хочется отметить, что за весь период реализации проекта «Электронный архив Югры» оцифрован весь научно-справочный аппарат архивов автономного округа и более 16 тыс. особо ценных и наиболее востребованных дел государственного и муниципальных архивов автономного округа, что составляет более 1931 тыс. электронных образов, кроме того в систему «Электронный архив Югры» загружено более чем 1,5 тысячи  электронных копий документов по истории Югры за период XVI – начало XX вв., выявленных в Федеральных и региональных архивах, приобретенных Службой в рамках реализации программных мероприятий.</w:t>
      </w:r>
    </w:p>
    <w:p>
      <w:pPr>
        <w:pStyle w:val="Normal"/>
        <w:spacing w:before="0" w:after="0"/>
        <w:ind w:firstLine="709"/>
        <w:contextualSpacing/>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Негативное влияние на достижение установленных значений целевых показателей в сфере архивного дела оказывает отсутствие финансирования мероприятий, направленных на развитие архивного дела в Ханты-Мансийском автономном округе – Югре. </w:t>
      </w:r>
    </w:p>
    <w:p>
      <w:pPr>
        <w:pStyle w:val="Normal"/>
        <w:numPr>
          <w:ilvl w:val="0"/>
          <w:numId w:val="2"/>
        </w:numPr>
        <w:tabs>
          <w:tab w:val="clear" w:pos="708"/>
          <w:tab w:val="left" w:pos="851" w:leader="none"/>
          <w:tab w:val="left" w:pos="993" w:leader="none"/>
        </w:tabs>
        <w:spacing w:before="0" w:after="0"/>
        <w:ind w:left="0" w:firstLine="709"/>
        <w:contextualSpacing/>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уризм</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уристская отрасль в автономном округе рассматривается как одно из экономических направлений развития муниципального сектора, это дает возможность создавать рабочие места, получать дополнительные средства от несырьевого сектора экономики, а также косвенно влиять на развитие смежных отраслей хозяйства, которые связаны с обеспечением туристов продуктами питания, транспортными услугами и сувенирной продукцией.</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2014 году в рамках государственной программы бюджетные средства, направленные на реализацию мероприятий в сфере туризма, исполнены в размере 11 506,8 тыс. рублей (что составило 97,4%).</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 целью формирования эффективного механизма управления ежегодно проводится окружной конкурс на присуждение грантов Ханты-Мансийского автономного округа – Югры в сфере туризма. Грантовая поддержка является действенной мерой по развитию государственно-частного партнерства и привлечению инвестиций в туристскую отрасль, ежегодное финансирование на проведение конкурса предусмотрено в размере 4 000,0 тыс. рублей.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сего в 2014 году на конкурс было подано 25 заявок. Грантополучателями стали: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ОО «Карпоспат», г. Нягань, проект «Развитие инфраструктуры горнолыжной базы «Карпоспат»,</w:t>
      </w:r>
    </w:p>
    <w:p>
      <w:pPr>
        <w:pStyle w:val="Normal"/>
        <w:spacing w:before="0" w:after="0"/>
        <w:ind w:firstLine="709"/>
        <w:jc w:val="both"/>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ООО «Югра-плэй», г. Ханты-Мансийск, проект «Разработка и издание интерактивно-познавательной игры «Путешествие по Югре».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соответствии с определенными Концепцией развития внутреннего и въездного туризма в Ханты-Мансийском автономном округе – Югре приоритетными видами туризма в автономном округе проводились мероприятия, направленные на развитие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социального  туризма:</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рганизованы социальные туры для пожилых людей «Югорские просторы» из Нягани, Пыть-Яха, Югорска и Советского района. Общее количество участников составило 80 человек. Для пожилых людей проведена культурная программа с посещением основных достопримечательностей Ханты-Мансийска, музейных комплексов, организована презентация санатория Cronwell Resort «Югорская долина», окружного Туристско-информационного центра, дегустация национальных блюд коренных малочисленных народов Севера в музее под открытым небом «Торум Маа».</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оведен окружной конкурс «Моя судьба – Югорский край», по итогам которого для участников организован социальный тур. Количество участников составило 70 человек. Во время проведения социального тура подведены итоги окружного конкурса, все участники награждены памятными подарками, проведена обзорная экскурсия по Ханты-Мансийску с посещением основных достопримечательностей, проведена презентация этнографического парка «Сибирь Парк» с дегустацией национальных блюд коренных малочисленных народов Севера. С приветственным словом участникам социального тура выступил заместитель Губернатора Ханты-Мансийского автономного округа – Югры, С.М. Полукеев.</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событийного туризма</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роведен фестиваль «Событийный туризм. Опыт регионов УрФО». С приветственным словом участникам форума выступил заместитель Губернатора Ханты-Мансийского автономного округа – Югры, С.М. Полукеев. Участники форума «Туризм: новые возможности развития» обсудили задачи и перспективы развития внутреннего и въездного туризма в Российской Федерации, презентовали событийные проекты регионов России, а также отметили заинтересованность властей всех уровней и бизнес сообщества в усилении мер, направленных на дальнейшее развитие сферы туризма, в том числе на продвижение отдельных направлений туризма, реализации новых подходов в формировании и продвижении туристского продукта регионов.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качестве модераторов были приглашены руководитель Балтийского отделения Российского союза туриндустрии Ансоне Илона (Латвия), председатель Комитета Республики Ингушетия по туризму, член президиума Координационного совета при Министерстве культуры РФ С.О. Аристов, президент Автономной некоммерческой организации «Московская дирекция фестивально-концертных проектов авторской песни «Стольный Град», соорганизатор Всероссийской открытой Ярмарки событийного туризма «Russian Open Event Expo», Всероссийского конкурса в области событийного туризма М.Ю. Грушин. В форуме приняли участие более 100 делегатов.</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роведен новогодний фестиваль «Ханты-Мансийск – новогодняя столица». Организованы много площадок в городе, среди которых «Чумовая улица», полностью оправдавшая свое оригинальное название. Здесь можно было отведать блюда национальной кухни народов ханты и манси, покататься на оленьих упряжках и поучаствовать в соревнованиях по национальным видам спорта коренных малочисленных народов Севера. Местными туроператорами были сформированы специальные предложения, благодаря которым туристы смогли встретить Новый год в веселой компании в лучших отелях и ресторанах Ханты-Мансийска, искупаться в бассейне с горячей минеральной водой под открытым небом, покататься на лошадях или снегоходах. Общее количество туристов, посетивших фестиваль, составило 47,0 тыс. человек.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дной из основных задач реализации государственной программы является продвижение Ханты-Мансийского автономного округа – Югры как туристического региона. Целенаправленно проводимые информационные кампании в средствах массовой информации подтверждают свою эффективность по показателю численности туристов, посещающих окружные мероприятия. К примеру, информационная кампания, проводимая к новогоднему фестивалю «Ханты-Мансийск – новогодняя столица» в прошлом году в таких СМИ, как: «Уютное небо», «АиФ Югра», «Отдых в России», «Туризм», «Турбизнес», позволила привлечь более 47,0 тыс. человек (в 2013 году посетивших новогодний фестиваль составило 26,7 тыс. человек). В целом, в 2013 году насчитывалось около 1 000 выходов в СМИ, в 2014 году – 1 112 выходов. При этом активно использовались возможности по бесплатному размещению материалов, прежде всего, в Интернет-изданиях.</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роме того, с целью распространения информации о туристском потенциале автономного округа, изготовлено 8 тыс. экземпляров печатной продукции (карта памятных событий, мест, дат, спортивных, культурных и туристских объектов Ханты-Мансийского автономного округа – Югры, буклет «Бренды Югры», методическое пособие для экскурсоводов по православным экскурсиям в Ханты-Мансийском автономном округе – Югре, туристский паспорт Ханты-Мансийского автономного округа – Югры). Печатная продукция в течение года распространялась в основном на выставочных мероприятиях.</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 целью сопровождения официальных делегаций, посещающих автономный округ, предусмотрена организация экскурсионного обслуживания. В 2014 году организовано более 20 экскурсионных программ, общая численность – более 300 человек.</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2014 году турпредприятия, входящие в состав некоммерческого партнерства «Союз турпредприятий Югры», вышли с инициативой проведения ежегодного конкурса «Лидеры туриндустрии Югры» с целью поощрения лучших предприятий и персоналий за вклад в развитие туризма. В связи с этим проведен окружной конкурс, в котором  предусмотрено 13 номинаций. Победителю вручается премия в виде денежного вознаграждения в размере 73,0 тыс. рублей. Всего в прошлом году на конкурс поступило 32 заявки.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Эффективная реализация государственной политики в сфере туризма подтверждает положительная динамика отраслевых и экономических показателей:</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Численность туристов, размещенных в КСР, в 2013 году составила 506,8 тыс. человек, в 2014 году (по оценочным данным) – 507,0 тыс. человек, что больше запланированного показателя на 9%, в 2015 году ожидается увеличения въездного туристского потока до 512,5 тыс. человек.</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Объем платных туристских услуг, оказанных населению, составил в 2013 году 1 444,2 млн. рублей, в 2014 году - 1455,0 млн. рублей, в 2015 году планируется увеличение показателя на 0,5% (1 462,3 млн. рублей). Значения по данному показателю превышает программное в 1,5 раза.</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 Объем платных услуг, оказанных гостиницами и аналогичными средствами размещения, составил в 2013 году 1 881,8 млн. рублей, в 2014 году – 2 075,3 млн. рублей, в 2015 году планируется увеличение показателя на 7,9% (2 240,6 млн. рублей).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Объем налоговых отчислений в 2013 году составил 2,5 млрд. рублей, в 2014 году – 2,8 млрд. рублей, в 2015 году планируемое значение составляет 3,0 млрд. рублей. Данный показатель сформирован на основе собирательной группировке видов экономической деятельности «Туризм» с учетом сводных экономических показателей деятельности туристской индустрии (занятость, финансы, инвестиции и т.д.), утвержденной Министерством культуры Российской Федерации, от 26.12.2014 года, согласованной с Федеральной службы государственной статистики, Федеральным агентством по туризму.</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5. Доля туризма в ВРП. За 2013-2014 годы доля туризма в ВРП увеличилась до 0,5%. </w:t>
      </w:r>
    </w:p>
    <w:p>
      <w:pPr>
        <w:pStyle w:val="Normal"/>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013 год - 12 872,13 (0,5) млн. рублей, 2014 год – 14 310,72 (0,5) млн. рублей.</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2014 году проведена большая работа по развитию индустрии туризма и сервиса, усилению экономических механизмов в менеджменте туротрасли, а также созданию условий для реализации инвестиционных туристских проектов, расширению спектра и внедрению новых качественных услуг для гостей и населения автономного округа.</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формирован механизм управления туристской отраслью, который обеспечивает эффективное развитие туризма как межотраслевого комплекса, объединяющего и генерирующего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народные промыслы, общественное питание, строительство и др.</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оответствии со Стратегией социально-экономического развития Ханты-Мансийского автономного округа – Югры до 2020 года  и на период до 2030 года, в числе основных приоритетов предусмотрено создание рекреационного комплекса.</w:t>
      </w:r>
    </w:p>
    <w:p>
      <w:pPr>
        <w:pStyle w:val="Normal"/>
        <w:widowControl w:val="false"/>
        <w:tabs>
          <w:tab w:val="clear" w:pos="708"/>
          <w:tab w:val="left" w:pos="993" w:leader="none"/>
        </w:tabs>
        <w:autoSpaceDE w:val="false"/>
        <w:spacing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авильность подхода к туристской отрасли как экономическому сектору подтверждается динамикой отраслевых показателей.</w:t>
      </w:r>
    </w:p>
    <w:p>
      <w:pPr>
        <w:pStyle w:val="Normal"/>
        <w:spacing w:before="0" w:after="0"/>
        <w:ind w:firstLine="709"/>
        <w:jc w:val="both"/>
        <w:rPr/>
      </w:pPr>
      <w:r>
        <w:rPr>
          <w:rFonts w:eastAsia="Calibri" w:cs="Times New Roman" w:ascii="Times New Roman" w:hAnsi="Times New Roman"/>
          <w:sz w:val="26"/>
          <w:szCs w:val="26"/>
          <w:lang w:eastAsia="en-US"/>
        </w:rPr>
        <w:t>Принимая во внимание, что основные мероприятия государственной  выполнены,  значения целевых показателей в целом достигнуты и в соответствии Распоряжением Правительства Ханты-Мансийского автономного округа – Югры от 8 ма</w:t>
      </w:r>
      <w:r>
        <w:rPr>
          <w:rFonts w:cs="Times New Roman" w:ascii="Times New Roman" w:hAnsi="Times New Roman"/>
          <w:sz w:val="26"/>
          <w:szCs w:val="26"/>
        </w:rPr>
        <w:t xml:space="preserve">я 2014 года №246-рп «О методике оценки эффективности реализации государственных программ Ханты-Мансийского автономного округа  - Югры» </w:t>
      </w:r>
      <w:r>
        <w:rPr>
          <w:rFonts w:eastAsia="Calibri" w:cs="Times New Roman" w:ascii="Times New Roman" w:hAnsi="Times New Roman"/>
          <w:sz w:val="26"/>
          <w:szCs w:val="26"/>
          <w:lang w:eastAsia="en-US"/>
        </w:rPr>
        <w:t>эффективность реализации государственной программы оценивается как «Хорошо» Депкультуры Югры считает целесообразным продолжить реализацию Программы по утверждённому плану.</w:t>
      </w:r>
    </w:p>
    <w:sectPr>
      <w:headerReference w:type="default" r:id="rId12"/>
      <w:footerReference w:type="default" r:id="rId13"/>
      <w:type w:val="nextPage"/>
      <w:pgSz w:w="11906" w:h="16838"/>
      <w:pgMar w:left="1418" w:right="1134" w:gutter="0" w:header="709" w:top="1276"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
        <w:szCs w:val="2"/>
      </w:rPr>
    </w:pPr>
    <w:r>
      <w:rPr>
        <w:rFonts w:cs="Times New Roman" w:ascii="Times New Roman" w:hAnsi="Times New Roman"/>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3"/>
      <w:numFmt w:val="decimal"/>
      <w:lvlText w:val="%1."/>
      <w:lvlJc w:val="left"/>
      <w:pPr>
        <w:tabs>
          <w:tab w:val="num" w:pos="0"/>
        </w:tabs>
        <w:ind w:left="13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Знак"/>
    <w:qFormat/>
    <w:rPr>
      <w:rFonts w:ascii="Times New Roman" w:hAnsi="Times New Roman" w:cs="Times New Roman"/>
      <w:sz w:val="28"/>
      <w:szCs w:val="21"/>
    </w:rPr>
  </w:style>
  <w:style w:type="character" w:styleId="Style15">
    <w:name w:val="Верхний колонтитул Знак"/>
    <w:qFormat/>
    <w:rPr>
      <w:rFonts w:cs="Calibri"/>
    </w:rPr>
  </w:style>
  <w:style w:type="character" w:styleId="Style16">
    <w:name w:val="Основной текст Знак"/>
    <w:qFormat/>
    <w:rPr>
      <w:rFonts w:eastAsia="Times New Roman"/>
      <w:lang w:val="en-US"/>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w:basedOn w:val="Normal"/>
    <w:qFormat/>
    <w:pPr>
      <w:spacing w:lineRule="auto" w:line="240" w:before="0" w:after="0"/>
    </w:pPr>
    <w:rPr>
      <w:rFonts w:ascii="Times New Roman" w:hAnsi="Times New Roman" w:eastAsia="Calibri" w:cs="Times New Roman"/>
      <w:sz w:val="28"/>
      <w:szCs w:val="21"/>
    </w:rPr>
  </w:style>
  <w:style w:type="paragraph" w:styleId="Style21">
    <w:name w:val="Название таблицы"/>
    <w:basedOn w:val="Normal"/>
    <w:qFormat/>
    <w:pPr>
      <w:tabs>
        <w:tab w:val="clear" w:pos="708"/>
        <w:tab w:val="left" w:pos="318" w:leader="none"/>
      </w:tabs>
      <w:spacing w:lineRule="auto" w:line="240" w:before="0" w:after="0"/>
      <w:jc w:val="center"/>
    </w:pPr>
    <w:rPr>
      <w:rFonts w:ascii="Times New Roman" w:hAnsi="Times New Roman" w:eastAsia="Calibri" w:cs="Times New Roman"/>
      <w:b/>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ugra.okrlib.ru/"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50:00Z</dcterms:created>
  <dc:creator>SomovaNS</dc:creator>
  <dc:description/>
  <cp:keywords/>
  <dc:language>en-US</dc:language>
  <cp:lastModifiedBy>ShvyrkovaEV</cp:lastModifiedBy>
  <dcterms:modified xsi:type="dcterms:W3CDTF">2015-06-18T10:01:00Z</dcterms:modified>
  <cp:revision>8</cp:revision>
  <dc:subject/>
  <dc:title/>
</cp:coreProperties>
</file>